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46668144"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42715476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