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7561045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82127988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