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54759021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9176561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