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05818457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5465422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