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1206084664"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1376179807"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