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91125018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32869067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