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689156977"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06998749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