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956543773"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205665087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