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14147900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90040771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