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7470479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2437076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