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96760661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4903871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