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5441444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173682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