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1476277203"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1504751030"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