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6781725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998424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