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7147391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245032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