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48795470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65770982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