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42147643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797620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