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38682197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15127976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