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392459282"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13443358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