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93036835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383310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