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4301358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36797932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