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14302661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5845105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