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4290595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2338276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