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188867681"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006721010"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