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0452450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823100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