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6701982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14570694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