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984215031"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4391564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