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5607277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55424295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