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9" w:name="__RefHeading___Toc278191480"/>
      <w:bookmarkEnd w:id="9"/>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10" w:name="__RefHeading___Toc278191481"/>
      <w:bookmarkEnd w:id="10"/>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1" w:name="__RefHeading___Toc278191482"/>
      <w:bookmarkEnd w:id="11"/>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12" w:name="__RefHeading___Toc278191483"/>
      <w:bookmarkEnd w:id="12"/>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22" w:name="__RefHeading___Toc278191486"/>
      <w:bookmarkEnd w:id="22"/>
      <w:r>
        <w:rPr>
          <w:lang w:val="en-US"/>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5" w:name="__RefHeading___Toc278191489"/>
      <w:bookmarkEnd w:id="25"/>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6" w:name="__RefHeading___Toc278191490"/>
      <w:bookmarkEnd w:id="26"/>
      <w:r>
        <w:rPr>
          <w:lang w:val="en-US"/>
        </w:rPr>
        <w:t>Annex A (normative):</w:t>
        <w:br/>
        <w:t>TTCN-3 conformance ICS proforma</w:t>
      </w:r>
    </w:p>
    <w:p>
      <w:pPr>
        <w:pStyle w:val="Heading1"/>
        <w:ind w:left="1134" w:hanging="1134"/>
        <w:rPr>
          <w:lang w:val="en-US"/>
        </w:rPr>
      </w:pPr>
      <w:bookmarkStart w:id="27" w:name="__RefHeading___Toc278191491"/>
      <w:bookmarkEnd w:id="27"/>
      <w:r>
        <w:rPr>
          <w:lang w:val="en-US"/>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31" w:name="__RefHeading___Toc278191495"/>
      <w:bookmarkEnd w:id="31"/>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40"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1" w:name="__RefHeading___Toc278191504"/>
      <w:bookmarkEnd w:id="41"/>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Id</w:t>
      </w:r>
    </w:p>
    <w:tbl>
      <w:tblPr>
        <w:tblW w:w="9774" w:type="dxa"/>
        <w:jc w:val="center"/>
        <w:tblInd w:w="0" w:type="dxa"/>
        <w:tblLayout w:type="fixed"/>
        <w:tblCellMar>
          <w:top w:w="0" w:type="dxa"/>
          <w:left w:w="28" w:type="dxa"/>
          <w:bottom w:w="0" w:type="dxa"/>
          <w:right w:w="107" w:type="dxa"/>
        </w:tblCellMar>
      </w:tblPr>
      <w:tblGrid>
        <w:gridCol w:w="584"/>
        <w:gridCol w:w="2586"/>
        <w:gridCol w:w="2350"/>
        <w:gridCol w:w="2444"/>
        <w:gridCol w:w="895"/>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5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5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__purpose__</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2" w:name="__RefHeading___Toc278191504"/>
      <w:bookmarkEnd w:id="42"/>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lang w:val="en-US"/>
        </w:rPr>
      </w:pPr>
      <w:bookmarkStart w:id="43" w:name="__RefHeading___Toc278191508"/>
      <w:r>
        <w:rPr>
          <w:lang w:val="en-US"/>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537181330"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39536068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W_80</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user</cp:lastModifiedBy>
  <cp:lastPrinted>2010-05-07T16:54:00Z</cp:lastPrinted>
  <dcterms:modified xsi:type="dcterms:W3CDTF">2014-05-12T08:12:00Z</dcterms:modified>
  <cp:revision>25</cp:revision>
  <dc:subject>NEW REGIME</dc:subject>
  <dc:title>SKELETON</dc:title>
</cp:coreProperties>
</file>