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lang w:val="en-GB" w:eastAsia="en-US"/>
                              </w:rPr>
                            </w:pPr>
                            <w:r>
                              <w:rPr>
                                <w:vanish/>
                                <w:lang w:val="en-GB" w:eastAsia="en-US"/>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lang w:val="en-GB" w:eastAsia="en-US"/>
                        </w:rPr>
                      </w:pPr>
                      <w:r>
                        <w:rPr>
                          <w:vanish/>
                          <w:lang w:val="en-GB" w:eastAsia="en-US"/>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de-DE" w:eastAsia="en-US"/>
                              </w:rPr>
                            </w:pPr>
                            <w:r>
                              <w:rPr>
                                <w:lang w:val="de-DE" w:eastAsia="en-US"/>
                              </w:rPr>
                              <w:t xml:space="preserve">Draft </w:t>
                            </w:r>
                            <w:bookmarkStart w:id="0" w:name="doctype"/>
                            <w:r>
                              <w:rPr>
                                <w:sz w:val="64"/>
                                <w:lang w:val="de-DE" w:eastAsia="en-US"/>
                              </w:rPr>
                              <w:t>ETSI TS</w:t>
                            </w:r>
                            <w:bookmarkEnd w:id="0"/>
                            <w:r>
                              <w:rPr>
                                <w:sz w:val="64"/>
                                <w:lang w:val="de-DE" w:eastAsia="en-US"/>
                              </w:rPr>
                              <w:t xml:space="preserve"> XXX</w:t>
                            </w:r>
                            <w:r>
                              <w:rPr>
                                <w:sz w:val="64"/>
                                <w:lang w:val="de-DE" w:eastAsia="en-US"/>
                              </w:rPr>
                              <w:t xml:space="preserve"> XXX-2</w:t>
                            </w:r>
                            <w:r>
                              <w:rPr>
                                <w:lang w:val="de-DE" w:eastAsia="en-US"/>
                              </w:rPr>
                              <w:t>V</w:t>
                            </w:r>
                            <w:bookmarkStart w:id="1" w:name="docversion"/>
                            <w:r>
                              <w:rPr>
                                <w:lang w:val="de-DE" w:eastAsia="en-US"/>
                              </w:rPr>
                              <w:t>&lt;0.0.1&gt;</w:t>
                            </w:r>
                            <w:bookmarkEnd w:id="1"/>
                            <w:r>
                              <w:rPr>
                                <w:rStyle w:val="ZGSM"/>
                                <w:lang w:val="de-DE" w:eastAsia="en-US"/>
                              </w:rPr>
                              <w:t xml:space="preserve"> </w:t>
                            </w:r>
                            <w:r>
                              <w:rPr>
                                <w:sz w:val="32"/>
                                <w:lang w:val="de-DE" w:eastAsia="en-US"/>
                              </w:rPr>
                              <w:t>(</w:t>
                            </w:r>
                            <w:bookmarkStart w:id="2" w:name="docdate"/>
                            <w:r>
                              <w:rPr>
                                <w:sz w:val="32"/>
                                <w:lang w:val="de-DE" w:eastAsia="en-US"/>
                              </w:rPr>
                              <w:t>2010-</w:t>
                            </w:r>
                            <w:bookmarkEnd w:id="2"/>
                            <w:r>
                              <w:rPr>
                                <w:sz w:val="32"/>
                                <w:lang w:val="de-DE" w:eastAsia="en-US"/>
                              </w:rPr>
                              <w:t>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de-DE" w:eastAsia="en-US"/>
                        </w:rPr>
                      </w:pPr>
                      <w:r>
                        <w:rPr>
                          <w:lang w:val="de-DE" w:eastAsia="en-US"/>
                        </w:rPr>
                        <w:t xml:space="preserve">Draft </w:t>
                      </w:r>
                      <w:bookmarkStart w:id="3" w:name="doctype"/>
                      <w:r>
                        <w:rPr>
                          <w:sz w:val="64"/>
                          <w:lang w:val="de-DE" w:eastAsia="en-US"/>
                        </w:rPr>
                        <w:t>ETSI TS</w:t>
                      </w:r>
                      <w:bookmarkEnd w:id="3"/>
                      <w:r>
                        <w:rPr>
                          <w:sz w:val="64"/>
                          <w:lang w:val="de-DE" w:eastAsia="en-US"/>
                        </w:rPr>
                        <w:t xml:space="preserve"> XXX</w:t>
                      </w:r>
                      <w:r>
                        <w:rPr>
                          <w:sz w:val="64"/>
                          <w:lang w:val="de-DE" w:eastAsia="en-US"/>
                        </w:rPr>
                        <w:t xml:space="preserve"> XXX-2</w:t>
                      </w:r>
                      <w:r>
                        <w:rPr>
                          <w:lang w:val="de-DE" w:eastAsia="en-US"/>
                        </w:rPr>
                        <w:t>V</w:t>
                      </w:r>
                      <w:bookmarkStart w:id="4" w:name="docversion"/>
                      <w:r>
                        <w:rPr>
                          <w:lang w:val="de-DE" w:eastAsia="en-US"/>
                        </w:rPr>
                        <w:t>&lt;0.0.1&gt;</w:t>
                      </w:r>
                      <w:bookmarkEnd w:id="4"/>
                      <w:r>
                        <w:rPr>
                          <w:rStyle w:val="ZGSM"/>
                          <w:lang w:val="de-DE" w:eastAsia="en-US"/>
                        </w:rPr>
                        <w:t xml:space="preserve"> </w:t>
                      </w:r>
                      <w:r>
                        <w:rPr>
                          <w:sz w:val="32"/>
                          <w:lang w:val="de-DE" w:eastAsia="en-US"/>
                        </w:rPr>
                        <w:t>(</w:t>
                      </w:r>
                      <w:bookmarkStart w:id="5" w:name="docdate"/>
                      <w:r>
                        <w:rPr>
                          <w:sz w:val="32"/>
                          <w:lang w:val="de-DE" w:eastAsia="en-US"/>
                        </w:rPr>
                        <w:t>2010-</w:t>
                      </w:r>
                      <w:bookmarkEnd w:id="5"/>
                      <w:r>
                        <w:rPr>
                          <w:sz w:val="32"/>
                          <w:lang w:val="de-DE" w:eastAsia="en-US"/>
                        </w:rPr>
                        <w:t>12)</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744855"/>
                <wp:effectExtent l="0" t="0" r="0" b="0"/>
                <wp:wrapTopAndBottom/>
                <wp:docPr id="5" name="Frame4"/>
                <a:graphic xmlns:a="http://schemas.openxmlformats.org/drawingml/2006/main">
                  <a:graphicData uri="http://schemas.microsoft.com/office/word/2010/wordprocessingShape">
                    <wps:wsp>
                      <wps:cNvSpPr txBox="1"/>
                      <wps:spPr>
                        <a:xfrm>
                          <a:off x="0" y="0"/>
                          <a:ext cx="6480810" cy="744855"/>
                        </a:xfrm>
                        <a:prstGeom prst="rect"/>
                        <a:solidFill>
                          <a:srgbClr val="FFFFFF">
                            <a:alpha val="0"/>
                          </a:srgbClr>
                        </a:solidFill>
                      </wps:spPr>
                      <wps:txbx>
                        <w:txbxContent>
                          <w:p>
                            <w:pPr>
                              <w:pStyle w:val="ZT"/>
                              <w:rPr/>
                            </w:pPr>
                            <w:r>
                              <w:rPr/>
                              <w:t>Methods for Testing and Specification (MTS);</w:t>
                            </w:r>
                          </w:p>
                          <w:p>
                            <w:pPr>
                              <w:pStyle w:val="ZT"/>
                              <w:rPr>
                                <w:lang w:eastAsia="en-GB"/>
                              </w:rPr>
                            </w:pPr>
                            <w:r>
                              <w:rPr>
                                <w:lang w:eastAsia="en-GB"/>
                              </w:rPr>
                              <w:t>TTCN-3 Conformance Test Suite;</w:t>
                            </w:r>
                          </w:p>
                          <w:p>
                            <w:pPr>
                              <w:pStyle w:val="ZT"/>
                              <w:rPr/>
                            </w:pPr>
                            <w:r>
                              <w:rPr>
                                <w:lang w:eastAsia="en-GB"/>
                              </w:rPr>
                              <w:t>Part 2: Test Suite Structure and Test Purposes (TSS&amp;TP)</w:t>
                            </w:r>
                          </w:p>
                        </w:txbxContent>
                      </wps:txbx>
                      <wps:bodyPr anchor="t" lIns="0" tIns="0" rIns="0" bIns="0">
                        <a:noAutofit/>
                      </wps:bodyPr>
                    </wps:wsp>
                  </a:graphicData>
                </a:graphic>
              </wp:anchor>
            </w:drawing>
          </mc:Choice>
          <mc:Fallback>
            <w:pict>
              <v:rect fillcolor="#FFFFFF" style="position:absolute;rotation:-0;width:510.3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Methods for Testing and Specification (MTS);</w:t>
                      </w:r>
                    </w:p>
                    <w:p>
                      <w:pPr>
                        <w:pStyle w:val="ZT"/>
                        <w:rPr>
                          <w:lang w:eastAsia="en-GB"/>
                        </w:rPr>
                      </w:pPr>
                      <w:r>
                        <w:rPr>
                          <w:lang w:eastAsia="en-GB"/>
                        </w:rPr>
                        <w:t>TTCN-3 Conformance Test Suite;</w:t>
                      </w:r>
                    </w:p>
                    <w:p>
                      <w:pPr>
                        <w:pStyle w:val="ZT"/>
                        <w:rPr/>
                      </w:pPr>
                      <w:r>
                        <w:rPr>
                          <w:lang w:eastAsia="en-GB"/>
                        </w:rPr>
                        <w:t>Part 2: Test Suite Structure and Test Purposes (TSS&amp;TP)</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735" cy="184785"/>
                <wp:effectExtent l="0" t="0" r="0" b="0"/>
                <wp:wrapTopAndBottom/>
                <wp:docPr id="8" name="Frame7"/>
                <a:graphic xmlns:a="http://schemas.openxmlformats.org/drawingml/2006/main">
                  <a:graphicData uri="http://schemas.microsoft.com/office/word/2010/wordprocessingShape">
                    <wps:wsp>
                      <wps:cNvSpPr txBox="1"/>
                      <wps:spPr>
                        <a:xfrm>
                          <a:off x="0" y="0"/>
                          <a:ext cx="165735" cy="184785"/>
                        </a:xfrm>
                        <a:prstGeom prst="rect"/>
                        <a:solidFill>
                          <a:srgbClr val="FFFFFF">
                            <a:alpha val="0"/>
                          </a:srgbClr>
                        </a:solidFill>
                      </wps:spPr>
                      <wps:txbx>
                        <w:txbxContent>
                          <w:p>
                            <w:pPr>
                              <w:pStyle w:val="ZD"/>
                              <w:rPr>
                                <w:lang w:val="en-GB" w:eastAsia="en-US"/>
                              </w:rPr>
                            </w:pPr>
                            <w:r>
                              <w:rPr>
                                <w:rFonts w:ascii="Wingdings" w:hAnsi="Wingdings"/>
                                <w:sz w:val="32"/>
                                <w:lang w:val="en-GB" w:eastAsia="en-US"/>
                              </w:rPr>
                              <w:t>&lt;</w:t>
                            </w:r>
                          </w:p>
                        </w:txbxContent>
                      </wps:txbx>
                      <wps:bodyPr anchor="t" lIns="0" tIns="0" rIns="0" bIns="0">
                        <a:noAutofit/>
                      </wps:bodyPr>
                    </wps:wsp>
                  </a:graphicData>
                </a:graphic>
              </wp:anchor>
            </w:drawing>
          </mc:Choice>
          <mc:Fallback>
            <w:pict>
              <v:rect fillcolor="#FFFFFF" style="position:absolute;rotation:-0;width:13.05pt;height:14.5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rFonts w:ascii="Wingdings" w:hAnsi="Wingdings"/>
                          <w:sz w:val="32"/>
                          <w:lang w:val="en-GB" w:eastAsia="en-US"/>
                        </w:rPr>
                        <w:t>&lt;</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00132-2-T3Conf_TP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TESTING, TSS&amp;TP, TTCN</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00132-2-T3Conf_TP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TESTING, TSS&amp;TP, TTC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134485"/>
                <wp:effectExtent l="0" t="0" r="0" b="0"/>
                <wp:wrapTopAndBottom/>
                <wp:docPr id="12" name="Frame11"/>
                <a:graphic xmlns:a="http://schemas.openxmlformats.org/drawingml/2006/main">
                  <a:graphicData uri="http://schemas.microsoft.com/office/word/2010/wordprocessingShape">
                    <wps:wsp>
                      <wps:cNvSpPr txBox="1"/>
                      <wps:spPr>
                        <a:xfrm>
                          <a:off x="0" y="0"/>
                          <a:ext cx="6120130" cy="413448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 xml:space="preserve">, </w:t>
                            </w:r>
                            <w:r>
                              <w:rPr>
                                <w:rFonts w:cs="Arial" w:ascii="Arial" w:hAnsi="Arial"/>
                                <w:b/>
                                <w:bCs/>
                                <w:sz w:val="18"/>
                              </w:rPr>
                              <w:t>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yle="position:absolute;rotation:-0;width:481.9pt;height:325.5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 xml:space="preserve">, </w:t>
                      </w:r>
                      <w:r>
                        <w:rPr>
                          <w:rFonts w:cs="Arial" w:ascii="Arial" w:hAnsi="Arial"/>
                          <w:b/>
                          <w:bCs/>
                          <w:sz w:val="18"/>
                        </w:rPr>
                        <w:t>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lang w:val="en-US" w:eastAsia="en-US"/>
            </w:rPr>
          </w:pPr>
          <w:r>
            <w:fldChar w:fldCharType="begin"/>
          </w:r>
          <w:r>
            <w:rPr>
              <w:sz w:val="22"/>
              <w:szCs w:val="20"/>
              <w:rFonts w:eastAsia="Times New Roman" w:cs="Times New Roman"/>
              <w:color w:val="auto"/>
              <w:lang w:val="en-GB" w:eastAsia="en-US" w:bidi="ar-SA"/>
            </w:rPr>
            <w:instrText xml:space="preserve"> TOC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278192945">
            <w:r>
              <w:rPr>
                <w:rStyle w:val="IndexLink"/>
                <w:rFonts w:eastAsia="Times New Roman" w:cs="Times New Roman"/>
                <w:color w:val="auto"/>
                <w:sz w:val="22"/>
                <w:szCs w:val="20"/>
                <w:lang w:val="en-GB" w:eastAsia="en-US" w:bidi="ar-SA"/>
              </w:rPr>
              <w:t>4</w:t>
            </w:r>
          </w:hyperlink>
        </w:p>
        <w:p>
          <w:pPr>
            <w:pStyle w:val="Contents1"/>
            <w:rPr>
              <w:rFonts w:ascii="Calibri" w:hAnsi="Calibri" w:eastAsia="Malgun Gothic;맑은 고딕" w:cs="Calibri"/>
              <w:szCs w:val="22"/>
              <w:lang w:val="en-US" w:eastAsia="en-US"/>
            </w:rPr>
          </w:pPr>
          <w:r>
            <w:rPr/>
            <w:t>Foreword</w:t>
            <w:tab/>
          </w:r>
          <w:hyperlink w:anchor="__RefHeading___Toc278192946">
            <w:r>
              <w:rPr>
                <w:rStyle w:val="IndexLink"/>
              </w:rPr>
              <w:t>4</w:t>
            </w:r>
          </w:hyperlink>
        </w:p>
        <w:p>
          <w:pPr>
            <w:pStyle w:val="Contents1"/>
            <w:rPr>
              <w:rFonts w:ascii="Calibri" w:hAnsi="Calibri" w:eastAsia="Malgun Gothic;맑은 고딕" w:cs="Calibri"/>
              <w:szCs w:val="22"/>
              <w:lang w:val="en-US" w:eastAsia="en-US"/>
            </w:rPr>
          </w:pPr>
          <w:r>
            <w:rPr/>
            <w:t>1</w:t>
            <w:tab/>
            <w:t>Scope</w:t>
            <w:tab/>
          </w:r>
          <w:hyperlink w:anchor="__RefHeading___Toc278192947">
            <w:r>
              <w:rPr>
                <w:rStyle w:val="IndexLink"/>
              </w:rPr>
              <w:t>5</w:t>
            </w:r>
          </w:hyperlink>
        </w:p>
        <w:p>
          <w:pPr>
            <w:pStyle w:val="Contents1"/>
            <w:rPr>
              <w:rFonts w:ascii="Calibri" w:hAnsi="Calibri" w:eastAsia="Malgun Gothic;맑은 고딕" w:cs="Calibri"/>
              <w:szCs w:val="22"/>
              <w:lang w:val="en-US" w:eastAsia="en-US"/>
            </w:rPr>
          </w:pPr>
          <w:r>
            <w:rPr/>
            <w:t>2</w:t>
            <w:tab/>
            <w:t>References</w:t>
            <w:tab/>
          </w:r>
          <w:hyperlink w:anchor="__RefHeading___Toc278192948">
            <w:r>
              <w:rPr>
                <w:rStyle w:val="IndexLink"/>
              </w:rPr>
              <w:t>5</w:t>
            </w:r>
          </w:hyperlink>
        </w:p>
        <w:p>
          <w:pPr>
            <w:pStyle w:val="Contents2"/>
            <w:rPr>
              <w:rFonts w:ascii="Calibri" w:hAnsi="Calibri" w:eastAsia="Malgun Gothic;맑은 고딕" w:cs="Calibri"/>
              <w:sz w:val="22"/>
              <w:szCs w:val="22"/>
              <w:lang w:val="en-US" w:eastAsia="en-US"/>
            </w:rPr>
          </w:pPr>
          <w:r>
            <w:rPr/>
            <w:t>2.1</w:t>
            <w:tab/>
            <w:t>Normative references</w:t>
            <w:tab/>
          </w:r>
          <w:hyperlink w:anchor="__RefHeading___Toc278192949">
            <w:r>
              <w:rPr>
                <w:rStyle w:val="IndexLink"/>
              </w:rPr>
              <w:t>5</w:t>
            </w:r>
          </w:hyperlink>
        </w:p>
        <w:p>
          <w:pPr>
            <w:pStyle w:val="Contents2"/>
            <w:rPr>
              <w:rFonts w:ascii="Calibri" w:hAnsi="Calibri" w:eastAsia="Malgun Gothic;맑은 고딕" w:cs="Calibri"/>
              <w:sz w:val="22"/>
              <w:szCs w:val="22"/>
              <w:lang w:val="en-US" w:eastAsia="en-US"/>
            </w:rPr>
          </w:pPr>
          <w:r>
            <w:rPr/>
            <w:t>2.2</w:t>
            <w:tab/>
            <w:t>Informative references</w:t>
            <w:tab/>
          </w:r>
          <w:hyperlink w:anchor="__RefHeading___Toc278192950">
            <w:r>
              <w:rPr>
                <w:rStyle w:val="IndexLink"/>
              </w:rPr>
              <w:t>5</w:t>
            </w:r>
          </w:hyperlink>
        </w:p>
        <w:p>
          <w:pPr>
            <w:pStyle w:val="Contents1"/>
            <w:rPr>
              <w:rFonts w:ascii="Calibri" w:hAnsi="Calibri" w:eastAsia="Malgun Gothic;맑은 고딕" w:cs="Calibri"/>
              <w:szCs w:val="22"/>
              <w:lang w:val="en-US" w:eastAsia="en-US"/>
            </w:rPr>
          </w:pPr>
          <w:r>
            <w:rPr/>
            <w:t>3</w:t>
            <w:tab/>
            <w:t>Definitions and abbreviations</w:t>
            <w:tab/>
          </w:r>
          <w:hyperlink w:anchor="__RefHeading___Toc278192951">
            <w:r>
              <w:rPr>
                <w:rStyle w:val="IndexLink"/>
              </w:rPr>
              <w:t>6</w:t>
            </w:r>
          </w:hyperlink>
        </w:p>
        <w:p>
          <w:pPr>
            <w:pStyle w:val="Contents2"/>
            <w:rPr>
              <w:rFonts w:ascii="Calibri" w:hAnsi="Calibri" w:eastAsia="Malgun Gothic;맑은 고딕" w:cs="Calibri"/>
              <w:sz w:val="22"/>
              <w:szCs w:val="22"/>
              <w:lang w:val="en-US" w:eastAsia="en-US"/>
            </w:rPr>
          </w:pPr>
          <w:r>
            <w:rPr/>
            <w:t>3.1</w:t>
            <w:tab/>
            <w:t>Definitions</w:t>
            <w:tab/>
          </w:r>
          <w:hyperlink w:anchor="__RefHeading___Toc278192952">
            <w:r>
              <w:rPr>
                <w:rStyle w:val="IndexLink"/>
              </w:rPr>
              <w:t>6</w:t>
            </w:r>
          </w:hyperlink>
        </w:p>
        <w:p>
          <w:pPr>
            <w:pStyle w:val="Contents2"/>
            <w:rPr>
              <w:rFonts w:ascii="Calibri" w:hAnsi="Calibri" w:eastAsia="Malgun Gothic;맑은 고딕" w:cs="Calibri"/>
              <w:sz w:val="22"/>
              <w:szCs w:val="22"/>
              <w:lang w:val="en-US" w:eastAsia="en-US"/>
            </w:rPr>
          </w:pPr>
          <w:r>
            <w:rPr/>
            <w:t>3.2</w:t>
            <w:tab/>
            <w:t>Abbreviations</w:t>
            <w:tab/>
          </w:r>
          <w:hyperlink w:anchor="__RefHeading___Toc278192953">
            <w:r>
              <w:rPr>
                <w:rStyle w:val="IndexLink"/>
              </w:rPr>
              <w:t>6</w:t>
            </w:r>
          </w:hyperlink>
        </w:p>
        <w:p>
          <w:pPr>
            <w:pStyle w:val="Contents1"/>
            <w:rPr>
              <w:rFonts w:ascii="Calibri" w:hAnsi="Calibri" w:eastAsia="Malgun Gothic;맑은 고딕" w:cs="Calibri"/>
              <w:szCs w:val="22"/>
              <w:lang w:val="en-US" w:eastAsia="en-US"/>
            </w:rPr>
          </w:pPr>
          <w:r>
            <w:rPr/>
            <w:t>4</w:t>
            <w:tab/>
            <w:t>Test Suite Structure (TSS)</w:t>
            <w:tab/>
          </w:r>
          <w:hyperlink w:anchor="__RefHeading___Toc278192954">
            <w:r>
              <w:rPr>
                <w:rStyle w:val="IndexLink"/>
              </w:rPr>
              <w:t>7</w:t>
            </w:r>
          </w:hyperlink>
        </w:p>
        <w:p>
          <w:pPr>
            <w:pStyle w:val="Contents8"/>
            <w:rPr>
              <w:rFonts w:ascii="Calibri" w:hAnsi="Calibri" w:eastAsia="Malgun Gothic;맑은 고딕" w:cs="Calibri"/>
              <w:b w:val="false"/>
              <w:b w:val="false"/>
              <w:szCs w:val="22"/>
              <w:lang w:val="en-US" w:eastAsia="en-US"/>
            </w:rPr>
          </w:pPr>
          <w:r>
            <w:rPr/>
            <w:t>Annex A (normative): Test Purposes (TP)</w:t>
            <w:tab/>
          </w:r>
          <w:hyperlink w:anchor="__RefHeading___Toc278192955">
            <w:r>
              <w:rPr>
                <w:rStyle w:val="IndexLink"/>
              </w:rPr>
              <w:t>15</w:t>
            </w:r>
          </w:hyperlink>
        </w:p>
        <w:p>
          <w:pPr>
            <w:pStyle w:val="Contents1"/>
            <w:rPr>
              <w:rFonts w:ascii="Calibri" w:hAnsi="Calibri" w:eastAsia="Malgun Gothic;맑은 고딕" w:cs="Calibri"/>
              <w:szCs w:val="22"/>
              <w:lang w:val="en-US" w:eastAsia="en-US"/>
            </w:rPr>
          </w:pPr>
          <w:r>
            <w:rPr/>
            <w:t>A.1</w:t>
            <w:tab/>
            <w:t>Introduction</w:t>
            <w:tab/>
          </w:r>
          <w:hyperlink w:anchor="__RefHeading___Toc278192956">
            <w:r>
              <w:rPr>
                <w:rStyle w:val="IndexLink"/>
              </w:rPr>
              <w:t>15</w:t>
            </w:r>
          </w:hyperlink>
        </w:p>
        <w:p>
          <w:pPr>
            <w:pStyle w:val="Contents2"/>
            <w:rPr>
              <w:rFonts w:ascii="Calibri" w:hAnsi="Calibri" w:eastAsia="Malgun Gothic;맑은 고딕" w:cs="Calibri"/>
              <w:sz w:val="22"/>
              <w:szCs w:val="22"/>
              <w:lang w:val="en-US" w:eastAsia="en-US"/>
            </w:rPr>
          </w:pPr>
          <w:r>
            <w:rPr/>
            <w:t>A.1.1</w:t>
            <w:tab/>
            <w:t>Test purpose naming convention</w:t>
            <w:tab/>
          </w:r>
          <w:hyperlink w:anchor="__RefHeading___Toc278192957">
            <w:r>
              <w:rPr>
                <w:rStyle w:val="IndexLink"/>
              </w:rPr>
              <w:t>15</w:t>
            </w:r>
          </w:hyperlink>
        </w:p>
        <w:p>
          <w:pPr>
            <w:pStyle w:val="Contents2"/>
            <w:rPr>
              <w:rFonts w:ascii="Calibri" w:hAnsi="Calibri" w:eastAsia="Malgun Gothic;맑은 고딕" w:cs="Calibri"/>
              <w:sz w:val="22"/>
              <w:szCs w:val="22"/>
              <w:lang w:val="en-US" w:eastAsia="en-US"/>
            </w:rPr>
          </w:pPr>
          <w:r>
            <w:rPr/>
            <w:t>A.1.2</w:t>
            <w:tab/>
            <w:t>Test purpose structure</w:t>
            <w:tab/>
          </w:r>
          <w:hyperlink w:anchor="__RefHeading___Toc278192958">
            <w:r>
              <w:rPr>
                <w:rStyle w:val="IndexLink"/>
              </w:rPr>
              <w:t>15</w:t>
            </w:r>
          </w:hyperlink>
        </w:p>
        <w:p>
          <w:pPr>
            <w:pStyle w:val="Contents2"/>
            <w:rPr>
              <w:rFonts w:ascii="Calibri" w:hAnsi="Calibri" w:eastAsia="Malgun Gothic;맑은 고딕" w:cs="Calibri"/>
              <w:sz w:val="22"/>
              <w:szCs w:val="22"/>
              <w:lang w:val="en-US" w:eastAsia="en-US"/>
            </w:rPr>
          </w:pPr>
          <w:r>
            <w:rPr/>
            <w:t>A.1.3</w:t>
            <w:tab/>
            <w:t>Test purpose format</w:t>
            <w:tab/>
          </w:r>
          <w:hyperlink w:anchor="__RefHeading___Toc278192959">
            <w:r>
              <w:rPr>
                <w:rStyle w:val="IndexLink"/>
              </w:rPr>
              <w:t>15</w:t>
            </w:r>
          </w:hyperlink>
        </w:p>
        <w:p>
          <w:pPr>
            <w:pStyle w:val="Contents1"/>
            <w:rPr>
              <w:rFonts w:ascii="Calibri" w:hAnsi="Calibri" w:eastAsia="Malgun Gothic;맑은 고딕" w:cs="Calibri"/>
              <w:szCs w:val="22"/>
              <w:lang w:val="en-US" w:eastAsia="en-US"/>
            </w:rPr>
          </w:pPr>
          <w:r>
            <w:rPr/>
            <w:t>A.2</w:t>
            <w:tab/>
            <w:t>Test purposes for the TTCN-3 conformance test suite</w:t>
            <w:tab/>
          </w:r>
          <w:hyperlink w:anchor="__RefHeading___Toc278192960">
            <w:r>
              <w:rPr>
                <w:rStyle w:val="IndexLink"/>
              </w:rPr>
              <w:t>17</w:t>
            </w:r>
          </w:hyperlink>
        </w:p>
        <w:p>
          <w:pPr>
            <w:pStyle w:val="Contents1"/>
            <w:rPr>
              <w:rFonts w:ascii="Calibri" w:hAnsi="Calibri" w:eastAsia="Malgun Gothic;맑은 고딕" w:cs="Calibri"/>
              <w:szCs w:val="22"/>
              <w:lang w:val="en-US" w:eastAsia="en-US"/>
            </w:rPr>
          </w:pPr>
          <w:r>
            <w:rPr/>
            <w:t>History</w:t>
            <w:tab/>
          </w:r>
          <w:hyperlink w:anchor="__RefHeading___Toc278192961">
            <w:r>
              <w:rPr>
                <w:rStyle w:val="IndexLink"/>
              </w:rPr>
              <w:t>18</w:t>
            </w:r>
          </w:hyperlink>
          <w:r>
            <w:rPr>
              <w:rStyle w:val="IndexLink"/>
            </w:rPr>
            <w:fldChar w:fldCharType="end"/>
          </w:r>
        </w:p>
      </w:sdtContent>
    </w:sdt>
    <w:p>
      <w:pPr>
        <w:pStyle w:val="Normal"/>
        <w:rPr>
          <w:rFonts w:ascii="Calibri" w:hAnsi="Calibri" w:eastAsia="Malgun Gothic;맑은 고딕" w:cs="Calibri"/>
          <w:sz w:val="22"/>
          <w:szCs w:val="22"/>
          <w:lang w:val="en-US" w:eastAsia="en-US"/>
        </w:rPr>
      </w:pPr>
      <w:r>
        <w:rPr>
          <w:rFonts w:eastAsia="Malgun Gothic;맑은 고딕" w:cs="Calibri" w:ascii="Calibri" w:hAnsi="Calibri"/>
          <w:sz w:val="22"/>
          <w:szCs w:val="22"/>
          <w:lang w:val="en-US" w:eastAsia="en-US"/>
        </w:rPr>
      </w:r>
      <w:r>
        <w:br w:type="page"/>
      </w:r>
    </w:p>
    <w:p>
      <w:pPr>
        <w:pStyle w:val="Heading1"/>
        <w:ind w:left="1134" w:hanging="1134"/>
        <w:rPr/>
      </w:pPr>
      <w:bookmarkStart w:id="8" w:name="__RefHeading___Toc278192945"/>
      <w:bookmarkEnd w:id="8"/>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9" w:name="__RefHeading___Toc278192946"/>
      <w:bookmarkEnd w:id="9"/>
      <w:r>
        <w:rPr/>
        <w:t>Foreword</w:t>
      </w:r>
    </w:p>
    <w:p>
      <w:pPr>
        <w:pStyle w:val="Normal"/>
        <w:rPr/>
      </w:pPr>
      <w:r>
        <w:rPr/>
        <w:t>This Technical Specification (TS) has been produced by ETSI Technical Committee Methods for Testing and Specification (MTS).</w:t>
      </w:r>
    </w:p>
    <w:p>
      <w:pPr>
        <w:pStyle w:val="Normal"/>
        <w:rPr/>
      </w:pPr>
      <w:r>
        <w:rPr/>
        <w:t>The present document is part 2 of a multi-part deliverable covering a TTCN-3 conformance test suite, as identified below:</w:t>
      </w:r>
    </w:p>
    <w:p>
      <w:pPr>
        <w:pStyle w:val="NO"/>
        <w:rPr/>
      </w:pPr>
      <w:r>
        <w:rPr/>
        <w:t>Part 1:</w:t>
      </w:r>
      <w:r>
        <w:rPr>
          <w:b/>
        </w:rPr>
        <w:tab/>
        <w:t>"</w:t>
      </w:r>
      <w:r>
        <w:rPr>
          <w:lang w:eastAsia="en-GB"/>
        </w:rPr>
        <w:t>Implementation Conformance Statement</w:t>
      </w:r>
      <w:r>
        <w:rPr>
          <w:b/>
        </w:rPr>
        <w:t>";</w:t>
      </w:r>
    </w:p>
    <w:p>
      <w:pPr>
        <w:pStyle w:val="NO"/>
        <w:rPr/>
      </w:pPr>
      <w:r>
        <w:rPr>
          <w:b/>
        </w:rPr>
        <w:t>Part 2:</w:t>
      </w:r>
      <w:r>
        <w:rPr/>
        <w:tab/>
        <w:t>"</w:t>
      </w:r>
      <w:r>
        <w:rPr>
          <w:lang w:eastAsia="en-GB"/>
        </w:rPr>
        <w:t>Test Suite Structure and Test Purposes (TSS&amp;TP)</w:t>
      </w:r>
      <w:r>
        <w:rPr/>
        <w:t>";</w:t>
      </w:r>
    </w:p>
    <w:p>
      <w:pPr>
        <w:pStyle w:val="NO"/>
        <w:rPr/>
      </w:pPr>
      <w:r>
        <w:rPr/>
        <w:t>Part 3:</w:t>
        <w:tab/>
        <w:t>"</w:t>
      </w:r>
      <w:r>
        <w:rPr>
          <w:lang w:eastAsia="en-GB"/>
        </w:rPr>
        <w:t>Abstract Test Suite (ATS) and Implementation eXtra Information for Testing (IXIT)</w:t>
      </w:r>
      <w:r>
        <w:rPr/>
        <w:t>".</w:t>
      </w:r>
      <w:r>
        <w:br w:type="page"/>
      </w:r>
    </w:p>
    <w:p>
      <w:pPr>
        <w:pStyle w:val="Heading1"/>
        <w:ind w:left="1134" w:hanging="1134"/>
        <w:rPr/>
      </w:pPr>
      <w:bookmarkStart w:id="10" w:name="__RefHeading___Toc278192947"/>
      <w:bookmarkEnd w:id="10"/>
      <w:r>
        <w:rPr/>
        <w:t>1</w:t>
        <w:tab/>
        <w:t>Scope</w:t>
      </w:r>
    </w:p>
    <w:p>
      <w:pPr>
        <w:pStyle w:val="Normal"/>
        <w:rPr/>
      </w:pPr>
      <w:r>
        <w:rPr/>
        <w:t xml:space="preserve">The purpose of the present document is to provide </w:t>
      </w:r>
      <w:r>
        <w:rPr>
          <w:lang w:eastAsia="en-GB"/>
        </w:rPr>
        <w:t xml:space="preserve">Test Suite Structure and Test Purposes (TSS&amp;TP) for conformance tests of the conformance test suite for TTCN-3 as defined in </w:t>
      </w:r>
      <w:r>
        <w:rPr/>
        <w:t>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 In the present document only the core language features, specified in ES 201 873</w:t>
        <w:noBreakHyphen/>
        <w:t>1 [</w:t>
      </w:r>
      <w:r>
        <w:rPr/>
        <w:fldChar w:fldCharType="begin"/>
      </w:r>
      <w:r>
        <w:rPr/>
        <w:instrText xml:space="preserve"> REF REF_ES201873_1 \h </w:instrText>
      </w:r>
      <w:r>
        <w:rPr/>
        <w:fldChar w:fldCharType="separate"/>
      </w:r>
      <w:r>
        <w:rPr/>
        <w:t>1</w:t>
      </w:r>
      <w:r>
        <w:rPr/>
        <w:fldChar w:fldCharType="end"/>
      </w:r>
      <w:r>
        <w:rPr/>
        <w:t>] have been considered but not the tool implementation (see [</w:t>
      </w:r>
      <w:r>
        <w:rPr/>
        <w:fldChar w:fldCharType="begin"/>
      </w:r>
      <w:r>
        <w:rPr/>
        <w:instrText xml:space="preserve"> REF REF_ES201873_5 \h </w:instrText>
      </w:r>
      <w:r>
        <w:rPr/>
        <w:fldChar w:fldCharType="separate"/>
      </w:r>
      <w:r>
        <w:rPr/>
        <w:t>i.1</w:t>
      </w:r>
      <w:r>
        <w:rPr/>
        <w:fldChar w:fldCharType="end"/>
      </w:r>
      <w:r>
        <w:rPr/>
        <w:t>] and [</w:t>
      </w:r>
      <w:r>
        <w:rPr/>
        <w:fldChar w:fldCharType="begin"/>
      </w:r>
      <w:r>
        <w:rPr/>
        <w:instrText xml:space="preserve"> REF REF_ES201873_6 \h </w:instrText>
      </w:r>
      <w:r>
        <w:rPr/>
        <w:fldChar w:fldCharType="separate"/>
      </w:r>
      <w:r>
        <w:rPr/>
        <w:t>i.2</w:t>
      </w:r>
      <w:r>
        <w:rPr/>
        <w:fldChar w:fldCharType="end"/>
      </w:r>
      <w:r>
        <w:rPr/>
        <w:t>]), language mapping (see [</w:t>
      </w:r>
      <w:r>
        <w:rPr/>
        <w:fldChar w:fldCharType="begin"/>
      </w:r>
      <w:r>
        <w:rPr/>
        <w:instrText xml:space="preserve"> REF REF_ES201873_7 \h </w:instrText>
      </w:r>
      <w:r>
        <w:rPr/>
        <w:fldChar w:fldCharType="separate"/>
      </w:r>
      <w:r>
        <w:rPr/>
        <w:t>i.3</w:t>
      </w:r>
      <w:r>
        <w:rPr/>
        <w:fldChar w:fldCharType="end"/>
      </w:r>
      <w:r>
        <w:rPr/>
        <w:t>], [</w:t>
      </w:r>
      <w:r>
        <w:rPr/>
        <w:fldChar w:fldCharType="begin"/>
      </w:r>
      <w:r>
        <w:rPr/>
        <w:instrText xml:space="preserve"> REF REF_ES201873_8 \h </w:instrText>
      </w:r>
      <w:r>
        <w:rPr/>
        <w:fldChar w:fldCharType="separate"/>
      </w:r>
      <w:r>
        <w:rPr/>
        <w:t>i.4</w:t>
      </w:r>
      <w:r>
        <w:rPr/>
        <w:fldChar w:fldCharType="end"/>
      </w:r>
      <w:r>
        <w:rPr/>
        <w:t>] and [</w:t>
      </w:r>
      <w:r>
        <w:rPr/>
        <w:fldChar w:fldCharType="begin"/>
      </w:r>
      <w:r>
        <w:rPr/>
        <w:instrText xml:space="preserve"> REF REF_ES201873_9 \h </w:instrText>
      </w:r>
      <w:r>
        <w:rPr/>
        <w:fldChar w:fldCharType="separate"/>
      </w:r>
      <w:r>
        <w:rPr/>
        <w:t>i.5</w:t>
      </w:r>
      <w:r>
        <w:rPr/>
        <w:fldChar w:fldCharType="end"/>
      </w:r>
      <w:r>
        <w:rPr/>
        <w:t>]) and language extension (see e.g. [</w:t>
      </w:r>
      <w:r>
        <w:rPr/>
        <w:fldChar w:fldCharType="begin"/>
      </w:r>
      <w:r>
        <w:rPr/>
        <w:instrText xml:space="preserve"> REF REF_ES202781 \h </w:instrText>
      </w:r>
      <w:r>
        <w:rPr/>
        <w:fldChar w:fldCharType="separate"/>
      </w:r>
      <w:r>
        <w:rPr/>
        <w:t>i.6</w:t>
      </w:r>
      <w:r>
        <w:rPr/>
        <w:fldChar w:fldCharType="end"/>
      </w:r>
      <w:r>
        <w:rPr/>
        <w:t>], [</w:t>
      </w:r>
      <w:r>
        <w:rPr/>
        <w:fldChar w:fldCharType="begin"/>
      </w:r>
      <w:r>
        <w:rPr/>
        <w:instrText xml:space="preserve"> REF REF_ES202784 \h </w:instrText>
      </w:r>
      <w:r>
        <w:rPr/>
        <w:fldChar w:fldCharType="separate"/>
      </w:r>
      <w:r>
        <w:rPr/>
        <w:t>i.7</w:t>
      </w:r>
      <w:r>
        <w:rPr/>
        <w:fldChar w:fldCharType="end"/>
      </w:r>
      <w:r>
        <w:rPr/>
        <w:t>]and [</w:t>
      </w:r>
      <w:r>
        <w:rPr/>
        <w:fldChar w:fldCharType="begin"/>
      </w:r>
      <w:r>
        <w:rPr/>
        <w:instrText xml:space="preserve"> REF REF_ES202785 \h </w:instrText>
      </w:r>
      <w:r>
        <w:rPr/>
        <w:fldChar w:fldCharType="separate"/>
      </w:r>
      <w:r>
        <w:rPr/>
        <w:t>i.8</w:t>
      </w:r>
      <w:r>
        <w:rPr/>
        <w:fldChar w:fldCharType="end"/>
      </w:r>
      <w:r>
        <w:rPr/>
        <w:t>]) aspects.</w:t>
      </w:r>
    </w:p>
    <w:p>
      <w:pPr>
        <w:pStyle w:val="Heading1"/>
        <w:ind w:left="1134" w:hanging="1134"/>
        <w:rPr/>
      </w:pPr>
      <w:bookmarkStart w:id="11" w:name="__RefHeading___Toc278192948"/>
      <w:bookmarkEnd w:id="11"/>
      <w:r>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2" w:name="__RefHeading___Toc278192949"/>
      <w:bookmarkEnd w:id="12"/>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13" w:name="REF_ES201873_1"/>
      <w:r>
        <w:rPr/>
        <w:fldChar w:fldCharType="begin"/>
      </w:r>
      <w:r>
        <w:rPr/>
        <w:instrText xml:space="preserve"> SEQ REF \* ARABIC </w:instrText>
      </w:r>
      <w:r>
        <w:rPr/>
        <w:fldChar w:fldCharType="separate"/>
      </w:r>
      <w:r>
        <w:rPr/>
        <w:t>1</w:t>
      </w:r>
      <w:r>
        <w:rPr/>
        <w:fldChar w:fldCharType="end"/>
      </w:r>
      <w:bookmarkEnd w:id="13"/>
      <w:r>
        <w:rPr/>
        <w:t>]</w:t>
        <w:tab/>
        <w:t>ETSI ES 201 873-1: "Methods for Testing and Specification (MTS); The Testing and Test Control Notation version 3; Part 1: TTCN-3 Core Language".</w:t>
      </w:r>
    </w:p>
    <w:p>
      <w:pPr>
        <w:pStyle w:val="EX"/>
        <w:rPr/>
      </w:pPr>
      <w:r>
        <w:rPr/>
        <w:t>[2]</w:t>
        <w:tab/>
        <w:t>ISO/IEC 9646-1 (1992): "Information Technology - Open Systems Interconnection - Conformance Testing Methodology and Framework - Part 1: General concepts".</w:t>
      </w:r>
    </w:p>
    <w:p>
      <w:pPr>
        <w:pStyle w:val="EX"/>
        <w:rPr/>
      </w:pPr>
      <w:r>
        <w:rPr/>
        <w:t>[3]</w:t>
        <w:tab/>
        <w:t>ISO/IEC 9646-7 (1994): "Conformance testing methodology and framework -</w:t>
        <w:br/>
        <w:t>Part 7: Implementation Conformance Statement".</w:t>
      </w:r>
    </w:p>
    <w:p>
      <w:pPr>
        <w:pStyle w:val="EX"/>
        <w:rPr/>
      </w:pPr>
      <w:r>
        <w:rPr/>
        <w:t>[4]</w:t>
        <w:tab/>
        <w:t>ETSI TS 102 995: "Methods for Testing and Specification (MTS); The Testing and Test Control Notation version 3; Proforma for TTCN-3 reference test suite".</w:t>
      </w:r>
    </w:p>
    <w:p>
      <w:pPr>
        <w:pStyle w:val="Heading2"/>
        <w:rPr/>
      </w:pPr>
      <w:bookmarkStart w:id="14" w:name="__RefHeading___Toc278192950"/>
      <w:bookmarkEnd w:id="14"/>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lang w:eastAsia="en-GB"/>
        </w:rPr>
      </w:pPr>
      <w:r>
        <w:rPr/>
        <w:t>[</w:t>
      </w:r>
      <w:bookmarkStart w:id="15" w:name="REF_ES201873_5"/>
      <w:r>
        <w:rPr/>
        <w:t>i.</w:t>
      </w:r>
      <w:r>
        <w:rPr/>
        <w:fldChar w:fldCharType="begin"/>
      </w:r>
      <w:r>
        <w:rPr/>
        <w:instrText xml:space="preserve"> SEQ REFI \* ARABIC </w:instrText>
      </w:r>
      <w:r>
        <w:rPr/>
        <w:fldChar w:fldCharType="separate"/>
      </w:r>
      <w:r>
        <w:rPr/>
        <w:t>1</w:t>
      </w:r>
      <w:r>
        <w:rPr/>
        <w:fldChar w:fldCharType="end"/>
      </w:r>
      <w:bookmarkEnd w:id="15"/>
      <w:r>
        <w:rPr/>
        <w:t>]</w:t>
        <w:tab/>
        <w:t>ETSI ES 201 873-5: "Methods for Testing and Specification (MTS); The Testing and Test Control Notation version 3; Part 5: TTCN-3 Runtime Interface (TRI)".</w:t>
      </w:r>
    </w:p>
    <w:p>
      <w:pPr>
        <w:pStyle w:val="EX"/>
        <w:rPr/>
      </w:pPr>
      <w:r>
        <w:rPr/>
        <w:t>[</w:t>
      </w:r>
      <w:bookmarkStart w:id="16" w:name="REF_ES201873_6"/>
      <w:r>
        <w:rPr/>
        <w:t>i.</w:t>
      </w:r>
      <w:r>
        <w:rPr/>
        <w:fldChar w:fldCharType="begin"/>
      </w:r>
      <w:r>
        <w:rPr/>
        <w:instrText xml:space="preserve"> SEQ REFI \* ARABIC </w:instrText>
      </w:r>
      <w:r>
        <w:rPr/>
        <w:fldChar w:fldCharType="separate"/>
      </w:r>
      <w:r>
        <w:rPr/>
        <w:t>2</w:t>
      </w:r>
      <w:r>
        <w:rPr/>
        <w:fldChar w:fldCharType="end"/>
      </w:r>
      <w:bookmarkEnd w:id="16"/>
      <w:r>
        <w:rPr/>
        <w:t>]</w:t>
        <w:tab/>
        <w:t>ETSI ES 201 873-6: "Methods for Testing and Specification (MTS); The Testing and Test Control Notation version 3; Part 6: TTCN-3 Control Interface (TCI)".</w:t>
      </w:r>
    </w:p>
    <w:p>
      <w:pPr>
        <w:pStyle w:val="EX"/>
        <w:rPr/>
      </w:pPr>
      <w:r>
        <w:rPr/>
        <w:t>[</w:t>
      </w:r>
      <w:bookmarkStart w:id="17" w:name="REF_ES201873_7"/>
      <w:r>
        <w:rPr/>
        <w:t>i.</w:t>
      </w:r>
      <w:r>
        <w:rPr/>
        <w:fldChar w:fldCharType="begin"/>
      </w:r>
      <w:r>
        <w:rPr/>
        <w:instrText xml:space="preserve"> SEQ REFI \* ARABIC </w:instrText>
      </w:r>
      <w:r>
        <w:rPr/>
        <w:fldChar w:fldCharType="separate"/>
      </w:r>
      <w:r>
        <w:rPr/>
        <w:t>3</w:t>
      </w:r>
      <w:r>
        <w:rPr/>
        <w:fldChar w:fldCharType="end"/>
      </w:r>
      <w:bookmarkEnd w:id="17"/>
      <w:r>
        <w:rPr/>
        <w:t>]</w:t>
        <w:tab/>
        <w:t>ETSI ES 201 873-7: "Methods for Testing and Specification (MTS); The Testing and Test Control Notation version 3; Part 7: Using ASN.1 with TTCN-3".</w:t>
      </w:r>
    </w:p>
    <w:p>
      <w:pPr>
        <w:pStyle w:val="EX"/>
        <w:rPr/>
      </w:pPr>
      <w:r>
        <w:rPr/>
        <w:t>[</w:t>
      </w:r>
      <w:bookmarkStart w:id="18" w:name="REF_ES201873_8"/>
      <w:r>
        <w:rPr/>
        <w:t>i.</w:t>
      </w:r>
      <w:r>
        <w:rPr/>
        <w:fldChar w:fldCharType="begin"/>
      </w:r>
      <w:r>
        <w:rPr/>
        <w:instrText xml:space="preserve"> SEQ REFI \* ARABIC </w:instrText>
      </w:r>
      <w:r>
        <w:rPr/>
        <w:fldChar w:fldCharType="separate"/>
      </w:r>
      <w:r>
        <w:rPr/>
        <w:t>4</w:t>
      </w:r>
      <w:r>
        <w:rPr/>
        <w:fldChar w:fldCharType="end"/>
      </w:r>
      <w:bookmarkEnd w:id="18"/>
      <w:r>
        <w:rPr/>
        <w:t>]</w:t>
        <w:tab/>
        <w:t>ETSI ES 201 873-8: "Methods for Testing and Specification (MTS); The Testing and Test Control Notation version 3; Part 8: The IDL to TTCN-3 Mapping".</w:t>
      </w:r>
    </w:p>
    <w:p>
      <w:pPr>
        <w:pStyle w:val="EX"/>
        <w:rPr/>
      </w:pPr>
      <w:r>
        <w:rPr/>
        <w:t>[</w:t>
      </w:r>
      <w:bookmarkStart w:id="19" w:name="REF_ES201873_9"/>
      <w:r>
        <w:rPr/>
        <w:t>i.</w:t>
      </w:r>
      <w:r>
        <w:rPr/>
        <w:fldChar w:fldCharType="begin"/>
      </w:r>
      <w:r>
        <w:rPr/>
        <w:instrText xml:space="preserve"> SEQ REFI \* ARABIC </w:instrText>
      </w:r>
      <w:r>
        <w:rPr/>
        <w:fldChar w:fldCharType="separate"/>
      </w:r>
      <w:r>
        <w:rPr/>
        <w:t>5</w:t>
      </w:r>
      <w:r>
        <w:rPr/>
        <w:fldChar w:fldCharType="end"/>
      </w:r>
      <w:bookmarkEnd w:id="19"/>
      <w:r>
        <w:rPr/>
        <w:t>]</w:t>
        <w:tab/>
        <w:t>ETSI ES 201 873-9: "Methods for Testing and Specification (MTS); The Testing and Test Control Notation version 3; Part 9: Using XML schema with TTCN-3".</w:t>
      </w:r>
    </w:p>
    <w:p>
      <w:pPr>
        <w:pStyle w:val="EX"/>
        <w:rPr/>
      </w:pPr>
      <w:r>
        <w:rPr/>
        <w:t>[</w:t>
      </w:r>
      <w:bookmarkStart w:id="20" w:name="REF_ES202781"/>
      <w:r>
        <w:rPr/>
        <w:t>i.</w:t>
      </w:r>
      <w:r>
        <w:rPr/>
        <w:fldChar w:fldCharType="begin"/>
      </w:r>
      <w:r>
        <w:rPr/>
        <w:instrText xml:space="preserve"> SEQ REFI \* ARABIC </w:instrText>
      </w:r>
      <w:r>
        <w:rPr/>
        <w:fldChar w:fldCharType="separate"/>
      </w:r>
      <w:r>
        <w:rPr/>
        <w:t>6</w:t>
      </w:r>
      <w:r>
        <w:rPr/>
        <w:fldChar w:fldCharType="end"/>
      </w:r>
      <w:bookmarkEnd w:id="20"/>
      <w:r>
        <w:rPr/>
        <w:t>]</w:t>
        <w:tab/>
        <w:t>ETSI ES 202 781: "Methods for Testing and Specification (MTS); The Testing and Test Control Notation version 3; TTCN-3 Language Extensions: Configuration and Deployment Support".</w:t>
      </w:r>
    </w:p>
    <w:p>
      <w:pPr>
        <w:pStyle w:val="EX"/>
        <w:rPr/>
      </w:pPr>
      <w:r>
        <w:rPr/>
        <w:t>[</w:t>
      </w:r>
      <w:bookmarkStart w:id="21" w:name="REF_ES202784"/>
      <w:r>
        <w:rPr/>
        <w:t>i.</w:t>
      </w:r>
      <w:r>
        <w:rPr/>
        <w:fldChar w:fldCharType="begin"/>
      </w:r>
      <w:r>
        <w:rPr/>
        <w:instrText xml:space="preserve"> SEQ REFI \* ARABIC </w:instrText>
      </w:r>
      <w:r>
        <w:rPr/>
        <w:fldChar w:fldCharType="separate"/>
      </w:r>
      <w:r>
        <w:rPr/>
        <w:t>7</w:t>
      </w:r>
      <w:r>
        <w:rPr/>
        <w:fldChar w:fldCharType="end"/>
      </w:r>
      <w:bookmarkEnd w:id="21"/>
      <w:r>
        <w:rPr/>
        <w:t>]</w:t>
        <w:tab/>
        <w:t>ETSI ES 202 784: "Methods for Testing and Specification (MTS); The Testing and Test Control Notation version 3; TTCN-3 Language Extensions: Advanced Parameterization".</w:t>
      </w:r>
    </w:p>
    <w:p>
      <w:pPr>
        <w:pStyle w:val="EX"/>
        <w:rPr/>
      </w:pPr>
      <w:r>
        <w:rPr/>
        <w:t>[</w:t>
      </w:r>
      <w:bookmarkStart w:id="22" w:name="REF_ES202785"/>
      <w:r>
        <w:rPr/>
        <w:t>i.</w:t>
      </w:r>
      <w:r>
        <w:rPr/>
        <w:fldChar w:fldCharType="begin"/>
      </w:r>
      <w:r>
        <w:rPr/>
        <w:instrText xml:space="preserve"> SEQ REFI \* ARABIC </w:instrText>
      </w:r>
      <w:r>
        <w:rPr/>
        <w:fldChar w:fldCharType="separate"/>
      </w:r>
      <w:r>
        <w:rPr/>
        <w:t>8</w:t>
      </w:r>
      <w:r>
        <w:rPr/>
        <w:fldChar w:fldCharType="end"/>
      </w:r>
      <w:bookmarkEnd w:id="22"/>
      <w:r>
        <w:rPr/>
        <w:t>]</w:t>
        <w:tab/>
        <w:t>ETSI ES 202 785: "Methods for Testing and Specification (MTS); The Testing and Test Control Notation version 3; TTCN-3 Language Extensions: Behaviour Types".</w:t>
      </w:r>
    </w:p>
    <w:p>
      <w:pPr>
        <w:pStyle w:val="Heading1"/>
        <w:ind w:left="1134" w:hanging="1134"/>
        <w:rPr/>
      </w:pPr>
      <w:bookmarkStart w:id="23" w:name="__RefHeading___Toc278192951"/>
      <w:bookmarkEnd w:id="23"/>
      <w:r>
        <w:rPr/>
        <w:t>3</w:t>
        <w:tab/>
        <w:t>Definitions and abbreviations</w:t>
      </w:r>
    </w:p>
    <w:p>
      <w:pPr>
        <w:pStyle w:val="Heading2"/>
        <w:rPr/>
      </w:pPr>
      <w:bookmarkStart w:id="24" w:name="__RefHeading___Toc278192952"/>
      <w:bookmarkEnd w:id="24"/>
      <w:r>
        <w:rPr/>
        <w:t>3.1</w:t>
        <w:tab/>
        <w:t>Definitions</w:t>
      </w:r>
    </w:p>
    <w:p>
      <w:pPr>
        <w:pStyle w:val="Normal"/>
        <w:keepNext w:val="true"/>
        <w:rPr/>
      </w:pPr>
      <w:r>
        <w:rPr/>
        <w:t>For the purposes of the present document, the terms and definitions given in ISO/IEC 9646-1 [2], ISO/IEC 9646-7 [3], ES 201 873-1 [</w:t>
      </w:r>
      <w:r>
        <w:rPr/>
        <w:fldChar w:fldCharType="begin"/>
      </w:r>
      <w:r>
        <w:rPr/>
        <w:instrText xml:space="preserve"> REF REF_ES201873_1 \h </w:instrText>
      </w:r>
      <w:r>
        <w:rPr/>
        <w:fldChar w:fldCharType="separate"/>
      </w:r>
      <w:r>
        <w:rPr/>
        <w:t>1</w:t>
      </w:r>
      <w:r>
        <w:rPr/>
        <w:fldChar w:fldCharType="end"/>
      </w:r>
      <w:r>
        <w:rPr/>
        <w:t>]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5" w:name="__RefHeading___Toc278192953"/>
      <w:bookmarkEnd w:id="25"/>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Heading1"/>
        <w:ind w:left="1134" w:hanging="1134"/>
        <w:rPr/>
      </w:pPr>
      <w:bookmarkStart w:id="26" w:name="__RefHeading___Toc278192954"/>
      <w:bookmarkEnd w:id="26"/>
      <w:r>
        <w:rPr/>
        <w:t>4</w:t>
        <w:tab/>
        <w:t>Test Suite Structure (TSS)</w:t>
      </w:r>
    </w:p>
    <w:p>
      <w:pPr>
        <w:pStyle w:val="Normal"/>
        <w:keepNext w:val="true"/>
        <w:rPr/>
      </w:pPr>
      <w:r>
        <w:rPr/>
        <w:t>The Test Suite Structure is in close alignment with ES 201 873-1 [</w:t>
      </w:r>
      <w:r>
        <w:rPr/>
        <w:fldChar w:fldCharType="begin"/>
      </w:r>
      <w:r>
        <w:rPr/>
        <w:instrText xml:space="preserve"> REF REF_ES201873_1 \h </w:instrText>
      </w:r>
      <w:r>
        <w:rPr/>
        <w:fldChar w:fldCharType="separate"/>
      </w:r>
      <w:r>
        <w:rPr/>
        <w:t>1</w:t>
      </w:r>
      <w:r>
        <w:rPr/>
        <w:fldChar w:fldCharType="end"/>
      </w:r>
      <w:r>
        <w:rPr/>
        <w:t>], containing:</w:t>
      </w:r>
    </w:p>
    <w:p>
      <w:pPr>
        <w:pStyle w:val="B1"/>
        <w:rPr/>
      </w:pPr>
      <w:r>
        <w:rPr/>
        <w:t>a)</w:t>
        <w:tab/>
        <w:t>positive syntactical tests (Table B.1);</w:t>
      </w:r>
    </w:p>
    <w:p>
      <w:pPr>
        <w:pStyle w:val="B1"/>
        <w:rPr/>
      </w:pPr>
      <w:r>
        <w:rPr/>
        <w:t>b)</w:t>
        <w:tab/>
        <w:t>positive semantical tests (Table B.1);</w:t>
      </w:r>
    </w:p>
    <w:p>
      <w:pPr>
        <w:pStyle w:val="B1"/>
        <w:rPr/>
      </w:pPr>
      <w:r>
        <w:rPr/>
        <w:t>c)</w:t>
        <w:tab/>
        <w:t xml:space="preserve">negative syntactical tests (Table B.2); and </w:t>
      </w:r>
    </w:p>
    <w:p>
      <w:pPr>
        <w:pStyle w:val="B1"/>
        <w:rPr/>
      </w:pPr>
      <w:r>
        <w:rPr/>
        <w:t>d)</w:t>
        <w:tab/>
        <w:t>negative semantical tests (Table B.2).</w:t>
      </w:r>
    </w:p>
    <w:p>
      <w:pPr>
        <w:pStyle w:val="Normal"/>
        <w:rPr/>
      </w:pPr>
      <w:r>
        <w:rPr/>
        <w:t>The execution order of the TTCN-3 tool conformance test cases is specified in the dependencies section of test purpose descriptions.</w:t>
      </w:r>
    </w:p>
    <w:p>
      <w:pPr>
        <w:pStyle w:val="TH"/>
        <w:keepNext w:val="false"/>
        <w:rPr/>
      </w:pPr>
      <w:r>
        <w:rPr/>
        <w:t>Table B.1: Test suite structure, positive tests</w:t>
      </w:r>
    </w:p>
    <w:tbl>
      <w:tblPr>
        <w:tblW w:w="9737" w:type="dxa"/>
        <w:jc w:val="center"/>
        <w:tblInd w:w="0" w:type="dxa"/>
        <w:tblLayout w:type="fixed"/>
        <w:tblCellMar>
          <w:top w:w="0" w:type="dxa"/>
          <w:left w:w="28" w:type="dxa"/>
          <w:bottom w:w="0" w:type="dxa"/>
          <w:right w:w="70" w:type="dxa"/>
        </w:tblCellMar>
      </w:tblPr>
      <w:tblGrid>
        <w:gridCol w:w="1099"/>
        <w:gridCol w:w="1556"/>
        <w:gridCol w:w="7082"/>
      </w:tblGrid>
      <w:tr>
        <w:trPr/>
        <w:tc>
          <w:tcPr>
            <w:tcW w:w="1099" w:type="dxa"/>
            <w:vMerge w:val="restart"/>
            <w:tcBorders>
              <w:top w:val="single" w:sz="6" w:space="0" w:color="000000"/>
              <w:left w:val="single" w:sz="4" w:space="0" w:color="000000"/>
              <w:bottom w:val="single" w:sz="8" w:space="0" w:color="000000"/>
              <w:right w:val="single" w:sz="4" w:space="0" w:color="000000"/>
            </w:tcBorders>
          </w:tcPr>
          <w:p>
            <w:pPr>
              <w:pStyle w:val="TAL"/>
              <w:keepNext w:val="false"/>
              <w:spacing w:lineRule="auto" w:line="276"/>
              <w:rPr/>
            </w:pPr>
            <w:r>
              <w:rPr/>
              <w:t>5 Basic language elements</w:t>
            </w:r>
          </w:p>
        </w:tc>
        <w:tc>
          <w:tcPr>
            <w:tcW w:w="1556"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5.1 Identifiers and keyword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501_Identifier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5.2 Scope rule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502_Scope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502_Scope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502_Scope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502_Scope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502_Scope_008</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502_Scope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5.2.1 Scope of formal parameter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50201_Scope_of_parameter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5.2.2 Uniqueness of identifier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50202_Uniquenes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50202_Uniquenes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50202_Uniqueness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5.3 Ordering of language element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503_Ordering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503_Ordering_00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5.4.1.1 Formal parameters of kind value</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5040101_parameters_of_kind_value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5.4.1.2 Formal parameters of kind template</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5040102_parameters_of_kind_template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5040102_parameters_of_kind_template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5.4.1.3 Formal parameters of kind timer</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5040103_parameters_of_kind_timer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5.4.1.4 Formal parameters of kind port</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5040104_parameters_of_kind_port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5.4.2 Actual parameter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50402_actual_parameter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50402_actual_parameter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5.5 Cyclic definition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505_cyclic_definition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505_cyclic_definitions_002</w:t>
            </w:r>
          </w:p>
        </w:tc>
      </w:tr>
      <w:tr>
        <w:trPr/>
        <w:tc>
          <w:tcPr>
            <w:tcW w:w="1099" w:type="dxa"/>
            <w:vMerge w:val="restart"/>
            <w:tcBorders>
              <w:top w:val="single" w:sz="6" w:space="0" w:color="000000"/>
              <w:left w:val="single" w:sz="4" w:space="0" w:color="000000"/>
              <w:bottom w:val="single" w:sz="8" w:space="0" w:color="000000"/>
              <w:right w:val="single" w:sz="4" w:space="0" w:color="000000"/>
            </w:tcBorders>
          </w:tcPr>
          <w:p>
            <w:pPr>
              <w:pStyle w:val="TAL"/>
              <w:keepNext w:val="false"/>
              <w:spacing w:lineRule="auto" w:line="276"/>
              <w:rPr/>
            </w:pPr>
            <w:r>
              <w:rPr/>
              <w:t>6 Types and values</w:t>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6.1.0 Simple basic types and value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0_SimpleBasicType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0_SimpleBasicType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0_SimpleBasicTypes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0_SimpleBasicTypes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0_SimpleBasicTypes_00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60100_SimpleBasicType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60100_SimpleBasicType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60100_SimpleBasicTypes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60100_SimpleBasicTypes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60100_SimpleBasicTypes_00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60100_SimpleBasicTypes_006</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6.1.1 Basic string types and value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1_TopLevel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1_TopLevel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1_TopLevel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1_TopLevel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1_TopLevel_00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1_TopLevel_006</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60101_TopLevel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60101_TopLevel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60101_TopLevel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6.1.1.1 Accessing individual string element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101_AccessStringElement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101_AccessStringElement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101_AccessStringElements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101_AccessStringElements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101_AccessStringElements_00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101_AccessStringElements_006</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101_AccessStringElements_007</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101_AccessStringElements_008</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6.1.2.1 Lists of value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201_ListOfValue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6.1.2.2 Lists of type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202_ListOfType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6.1.2.3 Range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203_Range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203_Range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6.1.2.4 String length restriction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204_StringLenghtRestrict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6.1.2.5 Pattern subtyping of character string type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205_StringPattern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205_StringPattern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6.1.2.6.1 Mixing patterns, lists and range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20601_MixingSubtype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20601_MixingSubtype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6.1.2.6.2 Using length restriction with other constraint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20602_StringMixing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20602_StringMixing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20602_StringMixing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20602_StringMixing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20602_StringMixing_00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20602_StringMixing_006</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6.2 Structured types and value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602_TopLevel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602_TopLevel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602_TopLevel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602_TopLevel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602_TopLevel_00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6.2.1 Record type and value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60201_RecordTypeValue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60201_RecordTypeValue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6.3.1 Type compatibility of non-structured type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301_non_structured_type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301_non_structured_type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6.3.2 Type compatibility of structured type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302_structured_type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302_structured_type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302_structured_types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302_structured_types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302_structured_types_00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6.3.3 Type compatibility of component type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303_component_types_001</w:t>
            </w:r>
          </w:p>
        </w:tc>
      </w:tr>
      <w:tr>
        <w:trPr/>
        <w:tc>
          <w:tcPr>
            <w:tcW w:w="1099" w:type="dxa"/>
            <w:vMerge w:val="restart"/>
            <w:tcBorders>
              <w:top w:val="single" w:sz="6" w:space="0" w:color="000000"/>
              <w:left w:val="single" w:sz="4" w:space="0" w:color="000000"/>
              <w:bottom w:val="single" w:sz="8" w:space="0" w:color="000000"/>
              <w:right w:val="single" w:sz="4" w:space="0" w:color="000000"/>
            </w:tcBorders>
          </w:tcPr>
          <w:p>
            <w:pPr>
              <w:pStyle w:val="TAL"/>
              <w:keepNext w:val="false"/>
              <w:spacing w:lineRule="auto" w:line="276"/>
              <w:rPr/>
            </w:pPr>
            <w:r>
              <w:rPr/>
              <w:t>7 Expression</w:t>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7.1.1 Arithmetic operator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1_ArithmeticOperator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1_ArithmeticOperator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1_ArithmeticOperators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1_ArithmeticOperators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1_ArithmeticOperators_00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1_ArithmeticOperators_006</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1_ArithmeticOperators_007</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1_ArithmeticOperators_008</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1_ArithmeticOperators_009</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1_ArithmeticOperators_010</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1_ArithmeticOperators_01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1_ArithmeticOperators_01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1_ArithmeticOperators_01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1_ArithmeticOperators_01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1_ArithmeticOperators_01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1_ArithmeticOperators_016</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1_ArithmeticOperators_017</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1_ArithmeticOperators_018</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1_ArithmeticOperators_019</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1_ArithmeticOperators_020</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1_ArithmeticOperators_02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1_ArithmeticOperators_02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1_ArithmeticOperators_02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70101_ArithmeticOperator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70101_ArithmeticOperator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70101_ArithmeticOperators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70101_ArithmeticOperators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70101_ArithmeticOperators_00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70101_ArithmeticOperators_006</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70101_ArithmeticOperators_007</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70101_ArithmeticOperators_008</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70101_ArithmeticOperators_009</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70101_ArithmeticOperators_010</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70101_ArithmeticOperators_01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70101_ArithmeticOperators_01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7.1.2 List operator</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2_ListOperator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2_ListOperator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2_ListOperator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2_ListOperator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2_ListOperator_00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7.1.3 Relational operator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3_RelationalOperator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3_RelationalOperator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3_RelationalOperators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3_RelationalOperators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3_RelationalOperators_00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3_RelationalOperators_006</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3_RelationalOperators_007</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3_RelationalOperators_008</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3_RelationalOperators_009</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3_RelationalOperators_010</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3_RelationalOperators_01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3_RelationalOperators_01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3_RelationalOperators_01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3_RelationalOperators_01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3_RelationalOperators_01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3_RelationalOperators_016</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3_RelationalOperators_017</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3_RelationalOperators_018</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3_RelationalOperators_019</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3_RelationalOperators_020</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3_RelationalOperators_02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3_RelationalOperators_02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3_RelationalOperators_02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3_RelationalOperators_02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7.1.4 Logical operator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4_LogicalOperator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4_LogicalOperator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7.1.5 Bitwise operator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5_BitwiseOperator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5_BitwiseOperator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7.1.6 Shift operator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6_ShiftOperator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6_ShiftOperator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6_ShiftOperators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6_ShiftOperators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7.1.7 Rotate operator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7_RotateOperator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7_RotateOperator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7_RotateOperators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7_RotateOperators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7.2 Field references and list element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2_FieldReferencesAndListElement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2_FieldReferencesAndListElements_002</w:t>
            </w:r>
          </w:p>
        </w:tc>
      </w:tr>
      <w:tr>
        <w:trPr/>
        <w:tc>
          <w:tcPr>
            <w:tcW w:w="1099" w:type="dxa"/>
            <w:vMerge w:val="restart"/>
            <w:tcBorders>
              <w:top w:val="single" w:sz="6" w:space="0" w:color="000000"/>
              <w:left w:val="single" w:sz="4" w:space="0" w:color="000000"/>
              <w:bottom w:val="single" w:sz="8" w:space="0" w:color="000000"/>
              <w:right w:val="single" w:sz="4" w:space="0" w:color="000000"/>
            </w:tcBorders>
          </w:tcPr>
          <w:p>
            <w:pPr>
              <w:pStyle w:val="TAL"/>
              <w:keepNext w:val="false"/>
              <w:spacing w:lineRule="auto" w:line="276"/>
              <w:rPr/>
            </w:pPr>
            <w:r>
              <w:rPr/>
              <w:t>8 Modules</w:t>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8.1 Definition of a module</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801_DefinitionOfAModule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801_DefinitionOfAModule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801_DefinitionOfAModule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801_DefinitionOfAModule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8.2 Module definitions part</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802_ModuleDefinitionsPart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802_ModuleDefinitionsPart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8.2.1 Module parameter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80201_ModuleParameter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80201_ModuleParameter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80201_ModuleParameter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80201_ModuleParameters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8.2.2 Groups of definition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80202_GroupOfDefinition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80202_GroupOfDefinition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80202_GroupOfDefinitions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80202_GroupOfDefinitions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8.2.3.1 General format of import</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8020301_GeneralFormatOfImport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8020301_GeneralFormatOfImport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8.2.3.2 Importing single definition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8020302_ImportingSingleDefinition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8020302_ImportingSingleDefinition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8.2.3.3 Importing group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8020303_ImportingGroup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8020303_ImportingGroup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8020303_ImportingGroups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8.2.3.4 Importing definitions of the same kind</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8020304_ImportingDefinitionsOfTheSameKind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8020304_ImportingDefinitionsOfTheSameKind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8020304_ImportingDefinitionsOfTheSameKind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8.2.3.5 Importing all definitions of a module</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8020305_ImportingAllDefinitionsOfAModule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8020305_ImportingAllDefinitionsOfAModule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8.2.3.6 Import definitions from other TTCN-3 editions and from non-TTCN-3 module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8020306_ImportingDefinitionsFromOtherT3EditionsAndFromNonT3Module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8020306_ImportingDefinitionsFromOtherT3EditionsAndFromNonT3Module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8.2.3.7 Importing of import statements from TTCN-3 module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8020307_ImportingOfImportStatementsFromT3Module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8.2.4 Definition of friend module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80204_DefinitionOfFriendModule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8.2.5 Visibility of definition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80205_VisibilityOfDefinition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80205_VisibilityOfDefinition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80205_VisibilityOfDefinitions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80205_VisibilityOfDefinitions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80205_VisibilityOfDefinitions_00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8.3 Module control part</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803_ModuleControlPart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803_ModuleControlPart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803_ModuleControlPart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803_ModuleControlPart_003</w:t>
            </w:r>
          </w:p>
        </w:tc>
      </w:tr>
      <w:tr>
        <w:trPr/>
        <w:tc>
          <w:tcPr>
            <w:tcW w:w="1099" w:type="dxa"/>
            <w:vMerge w:val="restart"/>
            <w:tcBorders>
              <w:top w:val="single" w:sz="6" w:space="0" w:color="000000"/>
              <w:left w:val="single" w:sz="4" w:space="0" w:color="000000"/>
              <w:bottom w:val="single" w:sz="8" w:space="0" w:color="000000"/>
              <w:right w:val="single" w:sz="4" w:space="0" w:color="000000"/>
            </w:tcBorders>
          </w:tcPr>
          <w:p>
            <w:pPr>
              <w:pStyle w:val="TAL"/>
              <w:keepNext w:val="false"/>
              <w:spacing w:lineRule="auto" w:line="276"/>
              <w:rPr/>
            </w:pPr>
            <w:r>
              <w:rPr/>
              <w:t>10 Declaring constants</w:t>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Top level</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0_Constant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0_Constant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0_Constant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0_Constant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0_Constants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0_Constants_004</w:t>
            </w:r>
          </w:p>
        </w:tc>
      </w:tr>
      <w:tr>
        <w:trPr/>
        <w:tc>
          <w:tcPr>
            <w:tcW w:w="1099" w:type="dxa"/>
            <w:vMerge w:val="restart"/>
            <w:tcBorders>
              <w:top w:val="single" w:sz="6" w:space="0" w:color="000000"/>
              <w:left w:val="single" w:sz="4" w:space="0" w:color="000000"/>
              <w:bottom w:val="single" w:sz="8" w:space="0" w:color="000000"/>
              <w:right w:val="single" w:sz="4" w:space="0" w:color="000000"/>
            </w:tcBorders>
          </w:tcPr>
          <w:p>
            <w:pPr>
              <w:pStyle w:val="TAL"/>
              <w:keepNext w:val="false"/>
              <w:spacing w:lineRule="auto" w:line="276"/>
              <w:rPr/>
            </w:pPr>
            <w:r>
              <w:rPr/>
              <w:t>11 Declaring variables</w:t>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1.1 Value variable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101_ValueVar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101_ValueVar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101_ValueVars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101_ValueVar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1.2 Template variable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102_TemplateVar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102_TemplateVars_001</w:t>
            </w:r>
          </w:p>
        </w:tc>
      </w:tr>
      <w:tr>
        <w:trPr/>
        <w:tc>
          <w:tcPr>
            <w:tcW w:w="1099" w:type="dxa"/>
            <w:vMerge w:val="restart"/>
            <w:tcBorders>
              <w:top w:val="single" w:sz="6" w:space="0" w:color="000000"/>
              <w:left w:val="single" w:sz="4" w:space="0" w:color="000000"/>
              <w:bottom w:val="single" w:sz="8" w:space="0" w:color="000000"/>
              <w:right w:val="single" w:sz="4" w:space="0" w:color="000000"/>
            </w:tcBorders>
          </w:tcPr>
          <w:p>
            <w:pPr>
              <w:pStyle w:val="TAL"/>
              <w:keepNext w:val="false"/>
              <w:spacing w:lineRule="auto" w:line="276"/>
              <w:rPr/>
            </w:pPr>
            <w:r>
              <w:rPr/>
              <w:t>15 Declaring templates</w:t>
            </w:r>
          </w:p>
        </w:tc>
        <w:tc>
          <w:tcPr>
            <w:tcW w:w="1556"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Top level</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5_TopLevel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5.1 Declaring message template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501_DeclaringMessageTemplate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501_DeclaringMessageTemplate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501_DeclaringMessageTemplates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501_DeclaringMessageTemplates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501_DeclaringMessageTemplates_00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501_DeclaringMessageTemplates_006</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5.2 Declaring signature template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502_DeclaringSignatureTemplate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502_DeclaringSignatureTemplate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502_DeclaringSignatureTemplates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502_DeclaringSignatureTemplates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5.3 Global and local template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3_GlobalAndLocalTemplate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3_GlobalAndLocalTemplate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503_GlobalAndLocalTemplate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503_GlobalAndLocalTemplate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503_GlobalAndLocalTemplates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503_GlobalAndLocalTemplates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503_GlobalAndLocalTemplates_00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503_GlobalAndLocalTemplates_006</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503_GlobalAndLocalTemplates_007</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503_GlobalAndLocalTemplates_008</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5.4 In-line template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504_InlineTemplate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504_InlineTemplate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504_InlineTemplates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5.5 Modified template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5_ModifiedTemplate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5_ModifiedTemplate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5_ModifiedTemplates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5_ModifiedTemplates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505_ModifiedTemplate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505_ModifiedTemplate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505_ModifiedTemplates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505_ModifiedTemplates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5.6.2 Referencing record and set field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602_ReferencingRecordAndSetField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602_ReferencingRecordAndSetField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5.6.3 Referencing record of and set of element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603_ReferencingRecordOfAndSetElement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603_ReferencingRecordOfAndSetElement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603_ReferencingRecordOfAndSetElements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603_ReferencingRecordOfAndSetElements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603_ReferencingRecordOfAndSetElements_00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5.8 Template restriction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8_TemplateRestriction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8_TemplateRestriction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8_TemplateRestrictions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8_TemplateRestrictions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8_TemplateRestrictions_00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8_TemplateRestrictions_006</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8_TemplateRestrictions_007</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8_TemplateRestrictions_008</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8_TemplateRestrictions_009</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8_TemplateRestrictions_010</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8_TemplateRestrictions_01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8_TemplateRestrictions_01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8_TemplateRestrictions_01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8_TemplateRestrictions_01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8_TemplateRestrictions_01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8_TemplateRestrictions_016</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8_TemplateRestrictions_017</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8_TemplateRestrictions_018</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8_TemplateRestrictions_019</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8_TemplateRestrictions_020</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8_TemplateRestrictions_02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8_TemplateRestrictions_02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8_TemplateRestrictions_02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508_TemplateRestriction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508_TemplateRestriction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508_TemplateRestrictions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508_TemplateRestrictions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5.9 Match operation</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9_MatchOperation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9_MatchOperation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9_MatchOperation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9_MatchOperation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9_MatchOperation_00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5.10 Valueof operation</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10_ValueOfOperation_001</w:t>
            </w:r>
          </w:p>
        </w:tc>
      </w:tr>
      <w:tr>
        <w:trPr/>
        <w:tc>
          <w:tcPr>
            <w:tcW w:w="1099" w:type="dxa"/>
            <w:vMerge w:val="restart"/>
            <w:tcBorders>
              <w:top w:val="single" w:sz="6" w:space="0" w:color="000000"/>
              <w:left w:val="single" w:sz="4" w:space="0" w:color="000000"/>
              <w:bottom w:val="single" w:sz="8" w:space="0" w:color="000000"/>
              <w:right w:val="single" w:sz="4" w:space="0" w:color="000000"/>
            </w:tcBorders>
          </w:tcPr>
          <w:p>
            <w:pPr>
              <w:pStyle w:val="TAL"/>
              <w:keepNext w:val="false"/>
              <w:spacing w:lineRule="auto" w:line="276"/>
              <w:rPr/>
            </w:pPr>
            <w:r>
              <w:rPr/>
              <w:t>16 Functions, altsteps and testcases</w:t>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6.1 Function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601_toplevel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601_toplevel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6.1.1 Invoking function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60101_invoking_function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6.1.2 Predefined function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60102_predefined_function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60102_predefined_function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60102_predefined_functions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60102_predefined_functions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60102_predefined_functions_00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60102_predefined_functions_006</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60102_predefined_functions_007</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60102_predefined_functions_008</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60102_predefined_functions_009</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6.1.3 External function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60103_external_function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60103_external_function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6.2 Altstep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602_toplevel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6.2.1 Invoking altstep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60201_invoking_altstep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60201_invoking_altstep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6.3 Test case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603_testcases_001</w:t>
            </w:r>
          </w:p>
        </w:tc>
      </w:tr>
      <w:tr>
        <w:trPr/>
        <w:tc>
          <w:tcPr>
            <w:tcW w:w="1099" w:type="dxa"/>
            <w:vMerge w:val="restart"/>
            <w:tcBorders>
              <w:top w:val="single" w:sz="6" w:space="0" w:color="000000"/>
              <w:left w:val="single" w:sz="4" w:space="0" w:color="000000"/>
              <w:bottom w:val="single" w:sz="8" w:space="0" w:color="000000"/>
              <w:right w:val="single" w:sz="4" w:space="0" w:color="000000"/>
            </w:tcBorders>
          </w:tcPr>
          <w:p>
            <w:pPr>
              <w:pStyle w:val="TAL"/>
              <w:keepNext w:val="false"/>
              <w:spacing w:lineRule="auto" w:line="276"/>
              <w:rPr/>
            </w:pPr>
            <w:r>
              <w:rPr/>
              <w:t>19 Basic program statements</w:t>
            </w:r>
          </w:p>
        </w:tc>
        <w:tc>
          <w:tcPr>
            <w:tcW w:w="1556"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9.1 Assignment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901_assignment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9.2 The if-else statement</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902_if_else_statement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902_if_else_statement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9.3 The select case statement</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903_select_case_statement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903_select_case_statement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903_select_case_statement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903_select_case_statement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9.4 The for statement</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904_for_statement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904_for_statement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904_for_statement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9.5 The while statement</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905_while_statement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905_while_statement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905_while_statement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9.6 The do-while statement</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906_do_while_statement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906_do_while_statement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906_do_while_statement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9.7 The label statement</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907_label_statement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9.8 The goto statement</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908_goto_statement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908_goto_statement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908_goto_statement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9.9 The stop execution statement</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909_stop_statement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909_stop_statement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9.10 The return statement</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910_return_statement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9.11 The log statement</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911_log_statement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911_log_statement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911_log_statement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911_log_statement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911_log_statement_00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9.13 The continue statement</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913_continue_statement_001</w:t>
            </w:r>
          </w:p>
        </w:tc>
      </w:tr>
      <w:tr>
        <w:trPr/>
        <w:tc>
          <w:tcPr>
            <w:tcW w:w="1099" w:type="dxa"/>
            <w:vMerge w:val="restart"/>
            <w:tcBorders>
              <w:top w:val="single" w:sz="6" w:space="0" w:color="000000"/>
              <w:left w:val="single" w:sz="4" w:space="0" w:color="000000"/>
              <w:bottom w:val="single" w:sz="8" w:space="0" w:color="000000"/>
              <w:right w:val="single" w:sz="4" w:space="0" w:color="000000"/>
            </w:tcBorders>
          </w:tcPr>
          <w:p>
            <w:pPr>
              <w:pStyle w:val="TAL"/>
              <w:keepNext w:val="false"/>
              <w:spacing w:lineRule="auto" w:line="276"/>
              <w:rPr/>
            </w:pPr>
            <w:r>
              <w:rPr/>
              <w:t>20 Statement and operations for alternative behaviours</w:t>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Top level</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20_TopLevel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20_TopLevel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20_TopLevel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20_TopLevel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20_TopLevel_00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20.2 The alt statement</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2002_TheAltStatement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2002_TheAltStatement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2002_TheAltStatement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2002_TheAltStatement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2002_TheAltStatement_00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2002_TheAltStatement_006</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2002_TheAltStatement_007</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2002_TheAltStatement_008</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2002_TheAltStatement_009</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2002_TheAltStatement_010</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2002_TheAltStatement_01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20.3 The repeat statement</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2003_the_repeat_statement_001</w:t>
            </w:r>
          </w:p>
        </w:tc>
      </w:tr>
      <w:tr>
        <w:trPr/>
        <w:tc>
          <w:tcPr>
            <w:tcW w:w="1099" w:type="dxa"/>
            <w:vMerge w:val="restart"/>
            <w:tcBorders>
              <w:top w:val="single" w:sz="6" w:space="0" w:color="000000"/>
              <w:left w:val="single" w:sz="4" w:space="0" w:color="000000"/>
              <w:bottom w:val="single" w:sz="8" w:space="0" w:color="000000"/>
              <w:right w:val="single" w:sz="4" w:space="0" w:color="000000"/>
            </w:tcBorders>
          </w:tcPr>
          <w:p>
            <w:pPr>
              <w:pStyle w:val="TAL"/>
              <w:keepNext w:val="false"/>
              <w:spacing w:lineRule="auto" w:line="276"/>
              <w:rPr/>
            </w:pPr>
            <w:r>
              <w:rPr/>
              <w:t>26 Module control</w:t>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Top level</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26_ModuleControl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26_ModuleControl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26_ModuleControl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26_ModuleControl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26_ModuleControl_00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26_ModuleControl_006</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26_ModuleControl_007</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26_ModuleControl_008</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26_ModuleControl_009</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26_ModuleControl_010</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26_ModuleControl_01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26_ModuleControl_01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26_ModuleControl_01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26_ModuleControl_01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26_ModuleControl_01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26_ModuleControl_016</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26_ModuleControl_017</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26.1 The execute statement</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2601_ExecuteStatement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2601_ExecuteStatement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2601_ExecuteStatement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2601_ExecuteStatement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2601_ExecuteStatement_00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2601_ExecuteStatement_006</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2601_ExecuteStatement_007</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2601_ExecuteStatement_008</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26.2 The control part</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2602_TheControlPart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2602_TheControlPart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2602_TheControlPart_003</w:t>
            </w:r>
          </w:p>
        </w:tc>
      </w:tr>
      <w:tr>
        <w:trPr/>
        <w:tc>
          <w:tcPr>
            <w:tcW w:w="1099" w:type="dxa"/>
            <w:vMerge w:val="restart"/>
            <w:tcBorders>
              <w:top w:val="single" w:sz="6" w:space="0" w:color="000000"/>
              <w:left w:val="single" w:sz="4" w:space="0" w:color="000000"/>
              <w:bottom w:val="single" w:sz="8" w:space="0" w:color="000000"/>
              <w:right w:val="single" w:sz="4" w:space="0" w:color="000000"/>
            </w:tcBorders>
          </w:tcPr>
          <w:p>
            <w:pPr>
              <w:pStyle w:val="TAL"/>
              <w:keepNext w:val="false"/>
              <w:spacing w:lineRule="auto" w:line="276"/>
              <w:rPr/>
            </w:pPr>
            <w:r>
              <w:rPr/>
              <w:t>B Matching incoming values</w:t>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B.1.1 Matching specific value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1_matching_specific_value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1_matching_specific_value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1_matching_specific_value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1_matching_specific_value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1_matching_specific_value_00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1_matching_specific_value_006</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1_matching_specific_value_007</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1_matching_specific_value_008</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1_matching_specific_value_009</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1_matching_specific_value_010</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1_matching_specific_value_01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 xml:space="preserve">B.1.2.1 Value list </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201_value_list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B.1.2.2 Complemented value list</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202_complemented_value_list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202_complemented_value_list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202_complemented_value_list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202_complemented_value_list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202_complemented_value_list_00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202_complemented_value_list_006</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B.1.2.3 Any value</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203_any_value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203_any_value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B.1.2.4 Any value or none</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204_any_value_or_none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B.1.2.5 Value range</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205_value_range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205_value_range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205_value_range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205_value_range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205_value_range_00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205_value_range_006</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B.1.2.6 SuperSet</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206_superset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206_superset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206_superset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B.1.2.7 SubSet</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207_subset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207_subset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207_subset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B.1.3.1 Any element</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301_any_element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301_any_element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301_any_element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301_any_element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301_any_element_00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301_any_element_006</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301_any_element_007</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301_any_element_008</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B.1.3.2 Any number of elements of no element</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302_any_number_of_elements_or_none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302_any_number_of_elements_or_none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302_any_number_of_elements_or_none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B.1.3.3 Permutation</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303_permutation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303_permutation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303_permutation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303_permutation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303_permutation_00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B.1.4.1 Length restriction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401_length_restriction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401_length_restriction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B.1.4.2 The ifpresent indicator</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402_ifPresent_indicator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402_ifPresent_indicator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B.1.5.1 Set expression</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501_set_expression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501_set_expression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501_set_expression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501_set_expression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501_set_expression_00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B.1.5.2 Reference expression</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502_reference_expression_009</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B.1.5.3 Match expression n time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503_match_n_time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503_match_n_time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503_match_n_times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503_match_n_times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503_match_n_times_00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B.1.5.4 Match a referenced character set</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504_match_referenced_character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504_match_referenced_character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504_match_referenced_characters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504_match_referenced_characters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504_match_referenced_characters_00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504_match_referenced_characters_006</w:t>
            </w:r>
          </w:p>
        </w:tc>
      </w:tr>
    </w:tbl>
    <w:p>
      <w:pPr>
        <w:pStyle w:val="TH"/>
        <w:keepNext w:val="false"/>
        <w:rPr/>
      </w:pPr>
      <w:r>
        <w:rPr/>
      </w:r>
    </w:p>
    <w:p>
      <w:pPr>
        <w:pStyle w:val="TH"/>
        <w:keepNext w:val="false"/>
        <w:rPr/>
      </w:pPr>
      <w:r>
        <w:rPr/>
        <w:t>Table B.2: Test suite structure, negative tests</w:t>
      </w:r>
    </w:p>
    <w:tbl>
      <w:tblPr>
        <w:tblW w:w="9737" w:type="dxa"/>
        <w:jc w:val="center"/>
        <w:tblInd w:w="0" w:type="dxa"/>
        <w:tblLayout w:type="fixed"/>
        <w:tblCellMar>
          <w:top w:w="0" w:type="dxa"/>
          <w:left w:w="28" w:type="dxa"/>
          <w:bottom w:w="0" w:type="dxa"/>
          <w:right w:w="70" w:type="dxa"/>
        </w:tblCellMar>
      </w:tblPr>
      <w:tblGrid>
        <w:gridCol w:w="1451"/>
        <w:gridCol w:w="2414"/>
        <w:gridCol w:w="5872"/>
      </w:tblGrid>
      <w:tr>
        <w:trPr/>
        <w:tc>
          <w:tcPr>
            <w:tcW w:w="1451" w:type="dxa"/>
            <w:vMerge w:val="restart"/>
            <w:tcBorders>
              <w:top w:val="single" w:sz="6" w:space="0" w:color="000000"/>
              <w:left w:val="single" w:sz="4" w:space="0" w:color="000000"/>
              <w:bottom w:val="single" w:sz="8" w:space="0" w:color="000000"/>
              <w:right w:val="single" w:sz="4" w:space="0" w:color="000000"/>
            </w:tcBorders>
          </w:tcPr>
          <w:p>
            <w:pPr>
              <w:pStyle w:val="TAL"/>
              <w:keepNext w:val="false"/>
              <w:spacing w:lineRule="auto" w:line="276"/>
              <w:rPr/>
            </w:pPr>
            <w:r>
              <w:rPr/>
              <w:t>5 Basic language elements</w:t>
            </w:r>
          </w:p>
        </w:tc>
        <w:tc>
          <w:tcPr>
            <w:tcW w:w="2414"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Top level</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05_TopLevel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5.1 Identifiers and keyword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501_Identifier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0501_Identifier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5.2 Scope rule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502_Scope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502_Scope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502_Scope_003</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5.2.2 Uniqueness of identifier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50202_Uniqueness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50202_Uniqueness_004</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50202_Uniqueness_005</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50202_Uniqueness_006</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50202_Uniqueness_007</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50202_Uniqueness_008</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50202_Uniqueness_009</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50202_Uniqueness_010</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50202_Uniqueness_01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50202_Uniqueness_01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5.3 Ordering of language element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503_Ordering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503_Ordering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503_Ordering_003</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5.4 Parameterization</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504_parametrization_incompatibility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0504_forbidden_parametrization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0504_forbidden_parametrization_002</w:t>
            </w:r>
          </w:p>
        </w:tc>
      </w:tr>
      <w:tr>
        <w:trPr/>
        <w:tc>
          <w:tcPr>
            <w:tcW w:w="1451" w:type="dxa"/>
            <w:vMerge w:val="restart"/>
            <w:tcBorders>
              <w:top w:val="single" w:sz="6" w:space="0" w:color="000000"/>
              <w:left w:val="single" w:sz="4" w:space="0" w:color="000000"/>
              <w:bottom w:val="single" w:sz="8" w:space="0" w:color="000000"/>
              <w:right w:val="single" w:sz="4" w:space="0" w:color="000000"/>
            </w:tcBorders>
          </w:tcPr>
          <w:p>
            <w:pPr>
              <w:pStyle w:val="TAL"/>
              <w:keepNext w:val="false"/>
              <w:spacing w:lineRule="auto" w:line="276"/>
              <w:rPr/>
            </w:pPr>
            <w:r>
              <w:rPr/>
              <w:t>6 Types and values</w:t>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6.1.0 Simple basic types and value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060100_SimpleBasicTypes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060100_SimpleBasicTypes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060100_SimpleBasicTypes_003</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060100_SimpleBasicTypes_004</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060100_SimpleBasicTypes_005</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060100_SimpleBasicTypes_006</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6.1.1 Basic string types and value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060101_TopLevel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060101_TopLevel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060101_TopLevel_003</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060101_TopLevel_004</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060101_TopLevel_005</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060101_TopLevel_006</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060101_TopLevel_007</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060101_TopLevel_008</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060101_TopLevel_009</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060101_TopLevel_010</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6.1.2.1 Lists of value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10201_ListOfValues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10201_ListOfValues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10201_ListOfValues_003</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10201_ListOfValues_004</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10201_ListOfValues_005</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10201_ListOfValues_006</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6.1.2.2 Lists of type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10202_ListOfTypes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6.1.2.3 Range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10203_Ranges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10203_Ranges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10203_Ranges_003</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6.1.2.4 String length restriction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10204_StringLenghtRestrict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10204_StringLenghtRestrict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6.1.2.5 Pattern subtyping of character string type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10205_StringPattern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6.1.2.6.1 Mixing patterns, lists and range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1020601_MixingSubtype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1020601_MixingSubtype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6.1.2.6.2 Using length restriction with other constraint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1020602_StringMixing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1020602_StringMixing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1020602_StringMixing_003</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1020602_StringMixing_004</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1020602_StringMixing_005</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1020602_StringMixing_006</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6.2 Structured types and value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0602_TopLevel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0602_TopLevel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0602_TopLevel_003</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0602_TopLevel_004</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0602_TopLevel_005</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6.3.1 Type compatibility of non-structured type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301_non_structured_types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301_non_structured_types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301_non_structured_types_003</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301_non_structured_types_004</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301_non_structured_types_005</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301_non_structured_types_006</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301_non_structured_types_007</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301_non_structured_types_008</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301_non_structured_types_009</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301_non_structured_types_010</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301_non_structured_types_01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301_non_structured_types_01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6.3.2 Type compatibility of structured type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302_structured_types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302_structured_types_003</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302_structured_types_004</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302_structured_types_005</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302_structured_types_006</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302_structured_types_007</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302_structured_types_008</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302_structured_types_009</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302_structured_types_010</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302_structured_types_01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6.3.2.1 Type compatibility of enumerated type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302_structured_types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6.3.3 Type compatibility of component type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303_component_types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303_component_types_002</w:t>
            </w:r>
          </w:p>
        </w:tc>
      </w:tr>
      <w:tr>
        <w:trPr/>
        <w:tc>
          <w:tcPr>
            <w:tcW w:w="1451" w:type="dxa"/>
            <w:vMerge w:val="restart"/>
            <w:tcBorders>
              <w:top w:val="single" w:sz="6" w:space="0" w:color="000000"/>
              <w:left w:val="single" w:sz="4" w:space="0" w:color="000000"/>
              <w:bottom w:val="single" w:sz="8" w:space="0" w:color="000000"/>
              <w:right w:val="single" w:sz="4" w:space="0" w:color="000000"/>
            </w:tcBorders>
          </w:tcPr>
          <w:p>
            <w:pPr>
              <w:pStyle w:val="TAL"/>
              <w:keepNext w:val="false"/>
              <w:spacing w:lineRule="auto" w:line="276"/>
              <w:rPr/>
            </w:pPr>
            <w:r>
              <w:rPr/>
              <w:t>8 Modules</w:t>
            </w:r>
          </w:p>
        </w:tc>
        <w:tc>
          <w:tcPr>
            <w:tcW w:w="2414"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8.1 Definition of a module</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0801_DefinitionOfAModule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8.2.3.3 Importing group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8020303_ImportingGroups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8.2.3.5 Importing all definitions of a module</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8020305_ImportingAllDefinitionsOfAModule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8.2.3.7 Importing of import statements from TTCN-3 module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8020307_ImportingOfImportStatementsFromT3Modules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8020307_ImportingOfImportStatementsFromT3Modules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8.2.3.8 Compatibility of language specifications of import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8020308_ImportingOfImportStatementsFromT3Modules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8.2.4 Definition of friend module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80204_DefinitionOfFriendModules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80204_DefinitionOfFriendModules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8.2.5 Visibility of definition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80205_VisibilityOfDefinitions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80205_VisibilityOfDefinitions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80205_VisibilityOfDefinitions_003</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80205_VisibilityOfDefinitions_004</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80205_VisibilityOfDefinitions_005</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8.3 Module control part</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0803_ModuleControlPart_001</w:t>
            </w:r>
          </w:p>
        </w:tc>
      </w:tr>
      <w:tr>
        <w:trPr/>
        <w:tc>
          <w:tcPr>
            <w:tcW w:w="1451" w:type="dxa"/>
            <w:tcBorders>
              <w:top w:val="single" w:sz="6" w:space="0" w:color="000000"/>
              <w:left w:val="single" w:sz="4" w:space="0" w:color="000000"/>
              <w:bottom w:val="single" w:sz="8" w:space="0" w:color="000000"/>
              <w:right w:val="single" w:sz="4" w:space="0" w:color="000000"/>
            </w:tcBorders>
          </w:tcPr>
          <w:p>
            <w:pPr>
              <w:pStyle w:val="TAL"/>
              <w:keepNext w:val="false"/>
              <w:spacing w:lineRule="auto" w:line="276"/>
              <w:rPr/>
            </w:pPr>
            <w:r>
              <w:rPr/>
              <w:t>10 Declaring constants</w:t>
            </w:r>
          </w:p>
        </w:tc>
        <w:tc>
          <w:tcPr>
            <w:tcW w:w="2414"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Top level</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0_Constants_001</w:t>
            </w:r>
          </w:p>
        </w:tc>
      </w:tr>
      <w:tr>
        <w:trPr/>
        <w:tc>
          <w:tcPr>
            <w:tcW w:w="1451" w:type="dxa"/>
            <w:vMerge w:val="restart"/>
            <w:tcBorders>
              <w:top w:val="single" w:sz="6" w:space="0" w:color="000000"/>
              <w:left w:val="single" w:sz="4" w:space="0" w:color="000000"/>
              <w:bottom w:val="single" w:sz="8" w:space="0" w:color="000000"/>
              <w:right w:val="single" w:sz="4" w:space="0" w:color="000000"/>
            </w:tcBorders>
          </w:tcPr>
          <w:p>
            <w:pPr>
              <w:pStyle w:val="TAL"/>
              <w:keepNext w:val="false"/>
              <w:spacing w:lineRule="auto" w:line="276"/>
              <w:rPr/>
            </w:pPr>
            <w:r>
              <w:rPr/>
              <w:t>11 Declaring variables</w:t>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1.1 Value variable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101_ValueVars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1101_ValueVars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1.2 Template variable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102_TemplateVars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1102_TemplateVars_001</w:t>
            </w:r>
          </w:p>
        </w:tc>
      </w:tr>
      <w:tr>
        <w:trPr/>
        <w:tc>
          <w:tcPr>
            <w:tcW w:w="1451" w:type="dxa"/>
            <w:vMerge w:val="restart"/>
            <w:tcBorders>
              <w:top w:val="single" w:sz="6" w:space="0" w:color="000000"/>
              <w:left w:val="single" w:sz="4" w:space="0" w:color="000000"/>
              <w:bottom w:val="single" w:sz="8" w:space="0" w:color="000000"/>
              <w:right w:val="single" w:sz="4" w:space="0" w:color="000000"/>
            </w:tcBorders>
          </w:tcPr>
          <w:p>
            <w:pPr>
              <w:pStyle w:val="TAL"/>
              <w:keepNext w:val="false"/>
              <w:spacing w:lineRule="auto" w:line="276"/>
              <w:rPr/>
            </w:pPr>
            <w:r>
              <w:rPr/>
              <w:t>15 Declaring templates</w:t>
            </w:r>
          </w:p>
        </w:tc>
        <w:tc>
          <w:tcPr>
            <w:tcW w:w="2414"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Top level</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_TopLevel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5.5 Modified template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5_ModifiedTemplates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5_ModifiedTemplates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5_ModifiedTemplates_003</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5_ModifiedTemplates_004</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5_ModifiedTemplates_005</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5_ModifiedTemplates_006</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5_ModifiedTemplates_007</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5.6.1 Referencing individual string element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601_ReferencingIndividualStringElements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5.6.2 Referencing record and set field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602_ReferencingRecordAndSetFields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602_ReferencingRecordAndSetFields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602_ReferencingRecordAndSetFields_003</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602_ReferencingRecordAndSetFields_004</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602_ReferencingRecordAndSetFields_005</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5.6.3 Referencing record of and set of element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603_ReferencingRecordOfAndSetElements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603_ReferencingRecordOfAndSetElements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603_ReferencingRecordOfAndSetElements_003</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603_ReferencingRecordOfAndSetElements_004</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603_ReferencingRecordOfAndSetElements_005</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603_ReferencingRecordOfAndSetElements_006</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603_ReferencingRecordOfAndSetElements_007</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603_ReferencingRecordOfAndSetElements_008</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603_ReferencingRecordOfAndSetElements_009</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5.8 Template restriction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03</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04</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05</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06</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07</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08</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09</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10</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1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1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13</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14</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15</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16</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17</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18</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19</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20</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2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2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23</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24</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25</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26</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27</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28</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29</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30</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3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3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33</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34</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35</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36</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37</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38</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39</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5.9 Match operation</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9_MatchOperation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5.10 Valueof operation</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10_ValueOfOperation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10_ValueOfOperation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10_ValueOfOperation_003</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10_ValueOfOperation_004</w:t>
            </w:r>
          </w:p>
        </w:tc>
      </w:tr>
      <w:tr>
        <w:trPr/>
        <w:tc>
          <w:tcPr>
            <w:tcW w:w="1451" w:type="dxa"/>
            <w:vMerge w:val="restart"/>
            <w:tcBorders>
              <w:top w:val="single" w:sz="6" w:space="0" w:color="000000"/>
              <w:left w:val="single" w:sz="4" w:space="0" w:color="000000"/>
              <w:bottom w:val="single" w:sz="8" w:space="0" w:color="000000"/>
              <w:right w:val="single" w:sz="4" w:space="0" w:color="000000"/>
            </w:tcBorders>
          </w:tcPr>
          <w:p>
            <w:pPr>
              <w:pStyle w:val="TAL"/>
              <w:keepNext w:val="false"/>
              <w:spacing w:lineRule="auto" w:line="276"/>
              <w:rPr/>
            </w:pPr>
            <w:r>
              <w:rPr/>
              <w:t>16 Functions, altsteps and testcases</w:t>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6.1 Function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_toplevel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_toplevel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_toplevel_003</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_toplevel_004</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6.1.2 Predefined function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02_predefined_functions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02_predefined_functions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02_predefined_functions_003</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02_predefined_functions_004</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02_predefined_functions_005</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02_predefined_functions_006</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02_predefined_functions_007</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02_predefined_functions_008</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02_predefined_functions_009</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02_predefined_functions_010</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02_predefined_functions_01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02_predefined_functions_014</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02_predefined_functions_015</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02_predefined_functions_016</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02_predefined_functions_017</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02_predefined_functions_018</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02_predefined_functions_019</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02_predefined_functions_020</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02_predefined_functions_02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02_predefined_functions_02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02_predefined_functions_023</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02_predefined_functions_024</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02_predefined_functions_025</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02_predefined_functions_026</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02_predefined_functions_027</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6.1.3 External function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03_external_functions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03_external_functions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6.1.4 Invoking function from specific place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04_invoking_functions_from_specific_places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04_invoking_functions_from_specific_places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04_invoking_functions_from_specific_places_003</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04_invoking_functions_from_specific_places_004</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6.2 Altstep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2_toplevel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2_toplevel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2_toplevel_003</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2_toplevel_004</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2_toplevel_005</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2_toplevel_006</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1602_toplevel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6.2.1 Invoking altstep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201_invoking_altsteps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6.3 Test case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3_testcases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3_testcases_002</w:t>
            </w:r>
          </w:p>
        </w:tc>
      </w:tr>
      <w:tr>
        <w:trPr/>
        <w:tc>
          <w:tcPr>
            <w:tcW w:w="1451" w:type="dxa"/>
            <w:vMerge w:val="restart"/>
            <w:tcBorders>
              <w:top w:val="single" w:sz="6" w:space="0" w:color="000000"/>
              <w:left w:val="single" w:sz="4" w:space="0" w:color="000000"/>
              <w:bottom w:val="single" w:sz="8" w:space="0" w:color="000000"/>
              <w:right w:val="single" w:sz="4" w:space="0" w:color="000000"/>
            </w:tcBorders>
          </w:tcPr>
          <w:p>
            <w:pPr>
              <w:pStyle w:val="TAL"/>
              <w:keepNext w:val="false"/>
              <w:spacing w:lineRule="auto" w:line="276"/>
              <w:rPr/>
            </w:pPr>
            <w:r>
              <w:rPr/>
              <w:t>19 Basic program statements</w:t>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9.1 Assignment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901_assignments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901_assignments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901_assignments_003</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1901_assignments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9.2 The if-else statement</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1902_if_else_statement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9.4 The for statement</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904_for_statement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9.5 The while statement</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905_while_statement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9.6 The do-while statement</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906_do_while_statement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9.7 The label statement</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907_label_statement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1907_label_statement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1907_label_statement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9.8 The goto statement</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908_goto_statement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908_goto_statement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908_goto_statement_003</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9.10 The return statement</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910_return_statement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9.11 The log statement</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911_log_statement_001</w:t>
            </w:r>
          </w:p>
        </w:tc>
      </w:tr>
      <w:tr>
        <w:trPr/>
        <w:tc>
          <w:tcPr>
            <w:tcW w:w="1451" w:type="dxa"/>
            <w:tcBorders>
              <w:top w:val="single" w:sz="6" w:space="0" w:color="000000"/>
              <w:left w:val="single" w:sz="4" w:space="0" w:color="000000"/>
              <w:bottom w:val="single" w:sz="8" w:space="0" w:color="000000"/>
              <w:right w:val="single" w:sz="4" w:space="0" w:color="000000"/>
            </w:tcBorders>
          </w:tcPr>
          <w:p>
            <w:pPr>
              <w:pStyle w:val="TAL"/>
              <w:keepNext w:val="false"/>
              <w:spacing w:lineRule="auto" w:line="276"/>
              <w:rPr/>
            </w:pPr>
            <w:r>
              <w:rPr/>
              <w:t>20 Statement and operations for alternative behaviours</w:t>
            </w:r>
          </w:p>
        </w:tc>
        <w:tc>
          <w:tcPr>
            <w:tcW w:w="2414"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20.3 The repeat statement</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003_the_repeat_statement_001</w:t>
            </w:r>
          </w:p>
        </w:tc>
      </w:tr>
      <w:tr>
        <w:trPr/>
        <w:tc>
          <w:tcPr>
            <w:tcW w:w="1451" w:type="dxa"/>
            <w:vMerge w:val="restart"/>
            <w:tcBorders>
              <w:top w:val="single" w:sz="6" w:space="0" w:color="000000"/>
              <w:left w:val="single" w:sz="4" w:space="0" w:color="000000"/>
              <w:bottom w:val="single" w:sz="8" w:space="0" w:color="000000"/>
              <w:right w:val="single" w:sz="4" w:space="0" w:color="000000"/>
            </w:tcBorders>
          </w:tcPr>
          <w:p>
            <w:pPr>
              <w:pStyle w:val="TAL"/>
              <w:keepNext w:val="false"/>
              <w:spacing w:lineRule="auto" w:line="276"/>
              <w:rPr/>
            </w:pPr>
            <w:r>
              <w:rPr/>
              <w:t>26 Module control</w:t>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26.1 The execute statement</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1_ExecuteStatement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1_ExecuteStatement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26.2 The control part</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2_TheControlPart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2_TheControlPart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2_TheControlPart_003</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2_TheControlPart_004</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2_TheControlPart_005</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2_TheControlPart_006</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2_TheControlPart_007</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2_TheControlPart_008</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2_TheControlPart_009</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2_TheControlPart_010</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2_TheControlPart_01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2_TheControlPart_01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2_TheControlPart_013</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2_TheControlPart_014</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2_TheControlPart_015</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2_TheControlPart_016</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2_TheControlPart_017</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2_TheControlPart_018</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2_TheControlPart_019</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2_TheControlPart_020</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2_TheControlPart_02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2_TheControlPart_02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2_TheControlPart_023</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2_TheControlPart_024</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2_TheControlPart_025</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2_TheControlPart_026</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2_TheControlPart_027</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2_TheControlPart_028</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2_TheControlPart_029</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2_TheControlPart_030</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2_TheControlPart_031</w:t>
            </w:r>
          </w:p>
        </w:tc>
      </w:tr>
      <w:tr>
        <w:trPr/>
        <w:tc>
          <w:tcPr>
            <w:tcW w:w="1451" w:type="dxa"/>
            <w:vMerge w:val="restart"/>
            <w:tcBorders>
              <w:top w:val="single" w:sz="6" w:space="0" w:color="000000"/>
              <w:left w:val="single" w:sz="4" w:space="0" w:color="000000"/>
              <w:bottom w:val="single" w:sz="8" w:space="0" w:color="000000"/>
              <w:right w:val="single" w:sz="4" w:space="0" w:color="000000"/>
            </w:tcBorders>
          </w:tcPr>
          <w:p>
            <w:pPr>
              <w:pStyle w:val="TAL"/>
              <w:keepNext w:val="false"/>
              <w:spacing w:lineRule="auto" w:line="276"/>
              <w:rPr/>
            </w:pPr>
            <w:r>
              <w:rPr/>
              <w:t>B Matching incoming values</w:t>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B.1.2.4 Any value or none</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B010204_any_value_or_none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B010204_any_value_or_none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B.1.2.5 Value range</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B010205_value_range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B010205_value_range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B010205_value_range_003</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B.1.2.6 SuperSet</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B010206_superset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B010206_superset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B.1.2.7 SubSet</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B010207_subset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B010207_subset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B.1.3.3 Permutation</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B010303_permutation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B.1.4.1 Length restriction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B010401_length_restrictions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B010401_length_restrictions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B010401_length_restrictions_003</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B010401_length_restrictions_004</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B.1.4.2 The ifpresent indicator</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B010402_ifPresent_indicator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B.1.5.1 Set expression</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B010501_set_expression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B.1.5.4 Match a referenced character set</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B010504_match_referenced_characters_001</w:t>
            </w:r>
          </w:p>
        </w:tc>
      </w:tr>
    </w:tbl>
    <w:p>
      <w:pPr>
        <w:pStyle w:val="Normal"/>
        <w:rPr/>
      </w:pPr>
      <w:r>
        <w:rPr/>
      </w:r>
    </w:p>
    <w:p>
      <w:pPr>
        <w:pStyle w:val="Normal"/>
        <w:rPr/>
      </w:pPr>
      <w:r>
        <w:rPr/>
      </w:r>
    </w:p>
    <w:p>
      <w:pPr>
        <w:pStyle w:val="TH"/>
        <w:keepNext w:val="false"/>
        <w:rPr>
          <w:rFonts w:eastAsia="Arial"/>
        </w:rPr>
      </w:pPr>
      <w:r>
        <w:rPr>
          <w:rFonts w:eastAsia="Arial"/>
        </w:rPr>
        <w:t xml:space="preserve"> </w:t>
      </w:r>
    </w:p>
    <w:p>
      <w:pPr>
        <w:pStyle w:val="Normal"/>
        <w:rPr/>
      </w:pPr>
      <w:r>
        <w:rPr/>
      </w:r>
    </w:p>
    <w:p>
      <w:pPr>
        <w:pStyle w:val="Heading8"/>
        <w:ind w:left="0" w:hanging="0"/>
        <w:rPr/>
      </w:pPr>
      <w:bookmarkStart w:id="27" w:name="__RefHeading___Toc278192955"/>
      <w:bookmarkEnd w:id="27"/>
      <w:r>
        <w:rPr/>
        <w:t xml:space="preserve">Annex </w:t>
      </w:r>
      <w:r>
        <w:rPr/>
        <w:fldChar w:fldCharType="begin"/>
      </w:r>
      <w:r>
        <w:rPr/>
        <w:instrText xml:space="preserve"> SEQ Annex \* ALPHABETIC </w:instrText>
      </w:r>
      <w:r>
        <w:rPr/>
        <w:fldChar w:fldCharType="separate"/>
      </w:r>
      <w:r>
        <w:rPr/>
        <w:t>A</w:t>
      </w:r>
      <w:r>
        <w:rPr/>
        <w:fldChar w:fldCharType="end"/>
      </w:r>
      <w:r>
        <w:rPr/>
        <w:t xml:space="preserve"> (normative):</w:t>
        <w:br/>
        <w:t>Test Purposes (TP)</w:t>
      </w:r>
    </w:p>
    <w:p>
      <w:pPr>
        <w:pStyle w:val="Normal"/>
        <w:rPr/>
      </w:pPr>
      <w:r>
        <w:rPr/>
        <w:t>For each test requirement a Test Purpose (TP) is defined. Test purposes shall be defined in a dedicated test purpose document as well as with TTCN-3 documentation tags in each test case of the ATS. Both documentations shall convey the same information for each test purpose.</w:t>
      </w:r>
    </w:p>
    <w:p>
      <w:pPr>
        <w:pStyle w:val="Heading1"/>
        <w:ind w:left="1134" w:hanging="1134"/>
        <w:rPr/>
      </w:pPr>
      <w:bookmarkStart w:id="28" w:name="__RefHeading___Toc278192956"/>
      <w:bookmarkStart w:id="29" w:name="Test_purpose_naming_convention"/>
      <w:bookmarkEnd w:id="28"/>
      <w:r>
        <w:rPr/>
        <w:t>A.1</w:t>
        <w:tab/>
        <w:t>Introduction</w:t>
      </w:r>
    </w:p>
    <w:p>
      <w:pPr>
        <w:pStyle w:val="Heading2"/>
        <w:rPr/>
      </w:pPr>
      <w:bookmarkStart w:id="30" w:name="Test_purpose_naming_convention"/>
      <w:bookmarkStart w:id="31" w:name="__RefHeading___Toc278192957"/>
      <w:bookmarkEnd w:id="31"/>
      <w:r>
        <w:rPr/>
        <w:t>A.1.1</w:t>
        <w:tab/>
        <w:t>Test purpose naming convention</w:t>
      </w:r>
      <w:bookmarkEnd w:id="30"/>
    </w:p>
    <w:p>
      <w:pPr>
        <w:pStyle w:val="Normal"/>
        <w:rPr/>
      </w:pPr>
      <w:r>
        <w:rPr/>
        <w:t>The test purpose naming scheme corresponds to the test case identifier naming scheme and</w:t>
        <w:br/>
        <w:t>vice-versa.</w:t>
      </w:r>
    </w:p>
    <w:p>
      <w:pPr>
        <w:pStyle w:val="Heading2"/>
        <w:rPr/>
      </w:pPr>
      <w:bookmarkStart w:id="32" w:name="__RefHeading___Toc278192958"/>
      <w:bookmarkStart w:id="33" w:name="Test_purpose_structure"/>
      <w:bookmarkEnd w:id="32"/>
      <w:r>
        <w:rPr/>
        <w:t>A.1.2</w:t>
        <w:tab/>
        <w:t>Test purpose structure</w:t>
      </w:r>
      <w:bookmarkEnd w:id="33"/>
    </w:p>
    <w:p>
      <w:pPr>
        <w:pStyle w:val="Normal"/>
        <w:rPr/>
      </w:pPr>
      <w:r>
        <w:rPr/>
        <w:t xml:space="preserve">The test purpose structure is according to the test suite structure (TSS). </w:t>
      </w:r>
    </w:p>
    <w:p>
      <w:pPr>
        <w:pStyle w:val="Heading2"/>
        <w:rPr/>
      </w:pPr>
      <w:bookmarkStart w:id="34" w:name="__RefHeading___Toc278192959"/>
      <w:bookmarkEnd w:id="34"/>
      <w:r>
        <w:rPr/>
        <w:t>A.1.3</w:t>
        <w:tab/>
        <w:t>Test purpose format</w:t>
      </w:r>
    </w:p>
    <w:p>
      <w:pPr>
        <w:pStyle w:val="Normal"/>
        <w:rPr/>
      </w:pPr>
      <w:r>
        <w:rPr/>
        <w:t>In the following, examples for tabular test purpose descriptions are shown that shall be defined in the test purpose document. This representation is a direct mapping of the contents of the document tags in the ATS (such as @purpose, @remark, or @verdict). The tabular descriptions are presented along with their corresponding TTCN-3 documentation tag equivalent. The test purpose reference shall be provided in a machine-readable format.</w:t>
      </w:r>
    </w:p>
    <w:tbl>
      <w:tblPr>
        <w:tblW w:w="9775" w:type="dxa"/>
        <w:jc w:val="center"/>
        <w:tblInd w:w="0" w:type="dxa"/>
        <w:tblLayout w:type="fixed"/>
        <w:tblCellMar>
          <w:top w:w="0" w:type="dxa"/>
          <w:left w:w="28" w:type="dxa"/>
          <w:bottom w:w="0" w:type="dxa"/>
          <w:right w:w="108" w:type="dxa"/>
        </w:tblCellMar>
      </w:tblPr>
      <w:tblGrid>
        <w:gridCol w:w="2943"/>
        <w:gridCol w:w="683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832" w:type="dxa"/>
            <w:tcBorders>
              <w:top w:val="single" w:sz="4" w:space="0" w:color="000000"/>
              <w:left w:val="single" w:sz="4" w:space="0" w:color="000000"/>
              <w:bottom w:val="single" w:sz="4" w:space="0" w:color="000000"/>
              <w:right w:val="single" w:sz="4" w:space="0" w:color="000000"/>
            </w:tcBorders>
          </w:tcPr>
          <w:p>
            <w:pPr>
              <w:pStyle w:val="TAL"/>
              <w:rPr/>
            </w:pPr>
            <w:r>
              <w:rPr/>
              <w:t>TP_NegSyn_0501_Identifier</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832" w:type="dxa"/>
            <w:tcBorders>
              <w:top w:val="single" w:sz="4" w:space="0" w:color="000000"/>
              <w:left w:val="single" w:sz="4" w:space="0" w:color="000000"/>
              <w:bottom w:val="single" w:sz="4" w:space="0" w:color="000000"/>
              <w:right w:val="single" w:sz="4" w:space="0" w:color="000000"/>
            </w:tcBorders>
          </w:tcPr>
          <w:p>
            <w:pPr>
              <w:pStyle w:val="TAL"/>
              <w:rPr/>
            </w:pPr>
            <w:r>
              <w:rPr/>
              <w:t>ES 201 873-1 [</w:t>
            </w:r>
            <w:r>
              <w:rPr/>
              <w:fldChar w:fldCharType="begin"/>
            </w:r>
            <w:r>
              <w:rPr/>
              <w:instrText xml:space="preserve"> REF REF_ES201873_1 \h </w:instrText>
            </w:r>
            <w:r>
              <w:rPr/>
              <w:fldChar w:fldCharType="separate"/>
            </w:r>
            <w:r>
              <w:rPr/>
              <w:t>1</w:t>
            </w:r>
            <w:r>
              <w:rPr/>
              <w:fldChar w:fldCharType="end"/>
            </w:r>
            <w:r>
              <w:rPr/>
              <w:t>], Clause 5.1</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832" w:type="dxa"/>
            <w:tcBorders>
              <w:top w:val="single" w:sz="4" w:space="0" w:color="000000"/>
              <w:left w:val="single" w:sz="4" w:space="0" w:color="000000"/>
              <w:bottom w:val="single" w:sz="4" w:space="0" w:color="000000"/>
              <w:right w:val="single" w:sz="4" w:space="0" w:color="000000"/>
            </w:tcBorders>
          </w:tcPr>
          <w:p>
            <w:pPr>
              <w:pStyle w:val="TAL"/>
              <w:rPr/>
            </w:pPr>
            <w:r>
              <w:rPr/>
              <w:t>None</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832" w:type="dxa"/>
            <w:tcBorders>
              <w:top w:val="single" w:sz="4" w:space="0" w:color="000000"/>
              <w:left w:val="single" w:sz="4" w:space="0" w:color="000000"/>
              <w:bottom w:val="single" w:sz="4" w:space="0" w:color="000000"/>
              <w:right w:val="single" w:sz="4" w:space="0" w:color="000000"/>
            </w:tcBorders>
          </w:tcPr>
          <w:p>
            <w:pPr>
              <w:pStyle w:val="TAL"/>
              <w:rPr/>
            </w:pPr>
            <w:r>
              <w:rPr/>
              <w:t>None</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832" w:type="dxa"/>
            <w:tcBorders>
              <w:top w:val="single" w:sz="4" w:space="0" w:color="000000"/>
              <w:left w:val="single" w:sz="4" w:space="0" w:color="000000"/>
              <w:bottom w:val="single" w:sz="4" w:space="0" w:color="000000"/>
              <w:right w:val="single" w:sz="4" w:space="0" w:color="000000"/>
            </w:tcBorders>
          </w:tcPr>
          <w:p>
            <w:pPr>
              <w:pStyle w:val="TAL"/>
              <w:rPr/>
            </w:pPr>
            <w:r>
              <w:rPr/>
              <w:t>Ensure that when the IUT loads a module containing an identifier named with a keyword then the module is rejected</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832" w:type="dxa"/>
            <w:tcBorders>
              <w:top w:val="single" w:sz="4" w:space="0" w:color="000000"/>
              <w:left w:val="single" w:sz="4" w:space="0" w:color="000000"/>
              <w:bottom w:val="single" w:sz="4" w:space="0" w:color="000000"/>
              <w:right w:val="single" w:sz="4" w:space="0" w:color="000000"/>
            </w:tcBorders>
          </w:tcPr>
          <w:p>
            <w:pPr>
              <w:pStyle w:val="TAL"/>
              <w:rPr/>
            </w:pPr>
            <w:r>
              <w:rPr/>
              <w:t>Rejection as invalid</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832" w:type="dxa"/>
            <w:tcBorders>
              <w:top w:val="single" w:sz="4" w:space="0" w:color="000000"/>
              <w:left w:val="single" w:sz="4" w:space="0" w:color="000000"/>
              <w:bottom w:val="single" w:sz="4" w:space="0" w:color="000000"/>
              <w:right w:val="single" w:sz="4" w:space="0" w:color="000000"/>
            </w:tcBorders>
          </w:tcPr>
          <w:p>
            <w:pPr>
              <w:pStyle w:val="TAL"/>
              <w:snapToGrid w:val="false"/>
              <w:rPr>
                <w:rFonts w:ascii="Arial" w:hAnsi="Arial" w:cs="Arial"/>
                <w:b/>
                <w:b/>
                <w:bCs/>
                <w:sz w:val="18"/>
                <w:szCs w:val="18"/>
              </w:rPr>
            </w:pPr>
            <w:r>
              <w:rPr>
                <w:rFonts w:cs="Arial"/>
                <w:b/>
                <w:bCs/>
                <w:sz w:val="18"/>
                <w:szCs w:val="18"/>
              </w:rPr>
            </w:r>
          </w:p>
        </w:tc>
      </w:tr>
    </w:tbl>
    <w:p>
      <w:pPr>
        <w:pStyle w:val="Normal"/>
        <w:keepNext w:val="true"/>
        <w:keepLines/>
        <w:rPr/>
      </w:pPr>
      <w:r>
        <w:rPr/>
        <w:br/>
        <w:t>A corresponding TTCN-3 module addressing TP_NegSyn_0501_Identifier is the following:</w:t>
      </w:r>
    </w:p>
    <w:p>
      <w:pPr>
        <w:pStyle w:val="PL"/>
        <w:keepNext w:val="true"/>
        <w:keepLines/>
        <w:rPr>
          <w:lang w:val="en-GB" w:eastAsia="en-US"/>
        </w:rPr>
      </w:pPr>
      <w:r>
        <w:rPr>
          <w:lang w:val="en-GB" w:eastAsia="en-US"/>
        </w:rPr>
        <w:t>/*****************************************************************</w:t>
        <w:br/>
        <w:t xml:space="preserve"> ** @author   STF 380     </w:t>
        <w:br/>
        <w:t xml:space="preserve"> ** @version  0.0.1</w:t>
        <w:br/>
        <w:t xml:space="preserve"> ** @purpose  1:5.1, </w:t>
      </w:r>
      <w:r>
        <w:rPr>
          <w:bCs/>
          <w:lang w:val="en-GB" w:eastAsia="en-US"/>
        </w:rPr>
        <w:t xml:space="preserve">Ensure that when the IUT loads a module containing an </w:t>
        <w:br/>
        <w:t xml:space="preserve">              identifier named with a keyword then the module is rejected.</w:t>
      </w:r>
      <w:r>
        <w:rPr>
          <w:lang w:val="en-GB" w:eastAsia="en-US"/>
        </w:rPr>
        <w:br/>
        <w:t xml:space="preserve"> ** @verdict  pass Rejection as invalid</w:t>
        <w:br/>
        <w:t xml:space="preserve"> *****************************************************************/</w:t>
        <w:br/>
        <w:br/>
        <w:t>module NegSyn_0501_Identifier_001 {</w:t>
        <w:br/>
        <w:br/>
        <w:t>type component GeneralComp {</w:t>
        <w:tab/>
        <w:t xml:space="preserve">    </w:t>
        <w:tab/>
        <w:t xml:space="preserve">    </w:t>
        <w:br/>
        <w:t>}</w:t>
        <w:tab/>
        <w:br/>
        <w:br/>
        <w:t>testcase TC_NegSyn_0501_Identifier_001() runs on GeneralComp {</w:t>
        <w:br/>
        <w:t xml:space="preserve">    var integer component := 1;     </w:t>
        <w:br/>
        <w:t>}</w:t>
        <w:tab/>
        <w:tab/>
        <w:tab/>
        <w:br/>
        <w:br/>
        <w:t>control{</w:t>
        <w:br/>
        <w:t xml:space="preserve">    execute(TC_NegSyn_0501_Identifier_001());</w:t>
        <w:br/>
        <w:t>}</w:t>
        <w:br/>
        <w:br/>
        <w:t>}</w:t>
        <w:tab/>
        <w:tab/>
      </w:r>
    </w:p>
    <w:p>
      <w:pPr>
        <w:pStyle w:val="Normal"/>
        <w:rPr>
          <w:rFonts w:ascii="Arial" w:hAnsi="Arial" w:cs="Arial"/>
          <w:lang w:val="en-GB" w:eastAsia="en-US"/>
        </w:rPr>
      </w:pPr>
      <w:r>
        <w:rPr>
          <w:rFonts w:cs="Arial" w:ascii="Arial" w:hAnsi="Arial"/>
          <w:lang w:val="en-GB" w:eastAsia="en-US"/>
        </w:rPr>
      </w:r>
    </w:p>
    <w:tbl>
      <w:tblPr>
        <w:tblW w:w="9775" w:type="dxa"/>
        <w:jc w:val="center"/>
        <w:tblInd w:w="0" w:type="dxa"/>
        <w:tblLayout w:type="fixed"/>
        <w:tblCellMar>
          <w:top w:w="0" w:type="dxa"/>
          <w:left w:w="28" w:type="dxa"/>
          <w:bottom w:w="0" w:type="dxa"/>
          <w:right w:w="108" w:type="dxa"/>
        </w:tblCellMar>
      </w:tblPr>
      <w:tblGrid>
        <w:gridCol w:w="2943"/>
        <w:gridCol w:w="683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832" w:type="dxa"/>
            <w:tcBorders>
              <w:top w:val="single" w:sz="4" w:space="0" w:color="000000"/>
              <w:left w:val="single" w:sz="4" w:space="0" w:color="000000"/>
              <w:bottom w:val="single" w:sz="4" w:space="0" w:color="000000"/>
              <w:right w:val="single" w:sz="4" w:space="0" w:color="000000"/>
            </w:tcBorders>
          </w:tcPr>
          <w:p>
            <w:pPr>
              <w:pStyle w:val="TAL"/>
              <w:rPr>
                <w:bCs/>
              </w:rPr>
            </w:pPr>
            <w:r>
              <w:rPr>
                <w:spacing w:val="-2"/>
              </w:rPr>
              <w:t>T</w:t>
            </w:r>
            <w:r>
              <w:rPr/>
              <w:t>P_Syn_0501_Identifier</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832" w:type="dxa"/>
            <w:tcBorders>
              <w:top w:val="single" w:sz="4" w:space="0" w:color="000000"/>
              <w:left w:val="single" w:sz="4" w:space="0" w:color="000000"/>
              <w:bottom w:val="single" w:sz="4" w:space="0" w:color="000000"/>
              <w:right w:val="single" w:sz="4" w:space="0" w:color="000000"/>
            </w:tcBorders>
          </w:tcPr>
          <w:p>
            <w:pPr>
              <w:pStyle w:val="TAL"/>
              <w:rPr/>
            </w:pPr>
            <w:r>
              <w:rPr>
                <w:bCs/>
              </w:rPr>
              <w:t>ES 201 873-1 [</w:t>
            </w:r>
            <w:r>
              <w:rPr>
                <w:bCs/>
              </w:rPr>
              <w:fldChar w:fldCharType="begin"/>
            </w:r>
            <w:r>
              <w:rPr>
                <w:bCs/>
              </w:rPr>
              <w:instrText xml:space="preserve"> REF REF_ES201873_1 \h </w:instrText>
            </w:r>
            <w:r>
              <w:rPr>
                <w:bCs/>
              </w:rPr>
              <w:fldChar w:fldCharType="separate"/>
            </w:r>
            <w:r>
              <w:rPr>
                <w:bCs/>
              </w:rPr>
              <w:t>1</w:t>
            </w:r>
            <w:r>
              <w:rPr>
                <w:bCs/>
              </w:rPr>
              <w:fldChar w:fldCharType="end"/>
            </w:r>
            <w:r>
              <w:rPr>
                <w:bCs/>
              </w:rPr>
              <w:t>], Clause 5.1</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832" w:type="dxa"/>
            <w:tcBorders>
              <w:top w:val="single" w:sz="4" w:space="0" w:color="000000"/>
              <w:left w:val="single" w:sz="4" w:space="0" w:color="000000"/>
              <w:bottom w:val="single" w:sz="4" w:space="0" w:color="000000"/>
              <w:right w:val="single" w:sz="4" w:space="0" w:color="000000"/>
            </w:tcBorders>
          </w:tcPr>
          <w:p>
            <w:pPr>
              <w:pStyle w:val="TAL"/>
              <w:rPr>
                <w:bCs/>
              </w:rPr>
            </w:pPr>
            <w:r>
              <w:rPr>
                <w:bCs/>
              </w:rPr>
              <w:t>None</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832" w:type="dxa"/>
            <w:tcBorders>
              <w:top w:val="single" w:sz="4" w:space="0" w:color="000000"/>
              <w:left w:val="single" w:sz="4" w:space="0" w:color="000000"/>
              <w:bottom w:val="single" w:sz="4" w:space="0" w:color="000000"/>
              <w:right w:val="single" w:sz="4" w:space="0" w:color="000000"/>
            </w:tcBorders>
          </w:tcPr>
          <w:p>
            <w:pPr>
              <w:pStyle w:val="TAL"/>
              <w:rPr>
                <w:bCs/>
              </w:rPr>
            </w:pPr>
            <w:r>
              <w:rPr>
                <w:bCs/>
              </w:rPr>
              <w:t>None</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832" w:type="dxa"/>
            <w:tcBorders>
              <w:top w:val="single" w:sz="4" w:space="0" w:color="000000"/>
              <w:left w:val="single" w:sz="4" w:space="0" w:color="000000"/>
              <w:bottom w:val="single" w:sz="4" w:space="0" w:color="000000"/>
              <w:right w:val="single" w:sz="4" w:space="0" w:color="000000"/>
            </w:tcBorders>
          </w:tcPr>
          <w:p>
            <w:pPr>
              <w:pStyle w:val="TAL"/>
              <w:rPr>
                <w:bCs/>
              </w:rPr>
            </w:pPr>
            <w:r>
              <w:rPr>
                <w:spacing w:val="-2"/>
              </w:rPr>
              <w:t>Ensure that the IUT handles the identifiers case sensitively.</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832" w:type="dxa"/>
            <w:tcBorders>
              <w:top w:val="single" w:sz="4" w:space="0" w:color="000000"/>
              <w:left w:val="single" w:sz="4" w:space="0" w:color="000000"/>
              <w:bottom w:val="single" w:sz="4" w:space="0" w:color="000000"/>
              <w:right w:val="single" w:sz="4" w:space="0" w:color="000000"/>
            </w:tcBorders>
          </w:tcPr>
          <w:p>
            <w:pPr>
              <w:pStyle w:val="TAL"/>
              <w:rPr>
                <w:bCs/>
              </w:rPr>
            </w:pPr>
            <w:r>
              <w:rPr>
                <w:bCs/>
              </w:rPr>
              <w:t>TTCN-3 verdict “pass”</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832" w:type="dxa"/>
            <w:tcBorders>
              <w:top w:val="single" w:sz="4" w:space="0" w:color="000000"/>
              <w:left w:val="single" w:sz="4" w:space="0" w:color="000000"/>
              <w:bottom w:val="single" w:sz="4" w:space="0" w:color="000000"/>
              <w:right w:val="single" w:sz="4" w:space="0" w:color="000000"/>
            </w:tcBorders>
          </w:tcPr>
          <w:p>
            <w:pPr>
              <w:pStyle w:val="TAL"/>
              <w:snapToGrid w:val="false"/>
              <w:rPr>
                <w:rFonts w:ascii="Arial" w:hAnsi="Arial" w:cs="Arial"/>
                <w:b/>
                <w:b/>
                <w:bCs/>
                <w:sz w:val="18"/>
                <w:szCs w:val="18"/>
              </w:rPr>
            </w:pPr>
            <w:r>
              <w:rPr>
                <w:rFonts w:cs="Arial"/>
                <w:b/>
                <w:bCs/>
                <w:sz w:val="18"/>
                <w:szCs w:val="18"/>
              </w:rPr>
            </w:r>
          </w:p>
        </w:tc>
      </w:tr>
    </w:tbl>
    <w:p>
      <w:pPr>
        <w:pStyle w:val="Normal"/>
        <w:rPr/>
      </w:pPr>
      <w:r>
        <w:rPr/>
      </w:r>
    </w:p>
    <w:p>
      <w:pPr>
        <w:pStyle w:val="Normal"/>
        <w:rPr/>
      </w:pPr>
      <w:r>
        <w:rPr/>
        <w:t>A corresponding TTCN-3 module for TP_Syn_0501_Identifier is the following:</w:t>
      </w:r>
    </w:p>
    <w:p>
      <w:pPr>
        <w:pStyle w:val="PL"/>
        <w:rPr>
          <w:lang w:val="en-GB" w:eastAsia="en-US"/>
        </w:rPr>
      </w:pPr>
      <w:r>
        <w:rPr>
          <w:lang w:val="en-GB" w:eastAsia="en-US"/>
        </w:rPr>
        <w:t>/*****************************************************************</w:t>
      </w:r>
    </w:p>
    <w:p>
      <w:pPr>
        <w:pStyle w:val="PL"/>
        <w:rPr>
          <w:lang w:val="en-GB" w:eastAsia="en-US"/>
        </w:rPr>
      </w:pPr>
      <w:r>
        <w:rPr>
          <w:rFonts w:eastAsia="Courier New"/>
          <w:lang w:val="en-GB" w:eastAsia="en-US"/>
        </w:rPr>
        <w:t xml:space="preserve"> </w:t>
      </w:r>
      <w:r>
        <w:rPr>
          <w:lang w:val="en-GB" w:eastAsia="en-US"/>
        </w:rPr>
        <w:t xml:space="preserve">** @author   STF 380     </w:t>
      </w:r>
    </w:p>
    <w:p>
      <w:pPr>
        <w:pStyle w:val="PL"/>
        <w:rPr>
          <w:lang w:val="en-GB" w:eastAsia="en-US"/>
        </w:rPr>
      </w:pPr>
      <w:r>
        <w:rPr>
          <w:rFonts w:eastAsia="Courier New"/>
          <w:lang w:val="en-GB" w:eastAsia="en-US"/>
        </w:rPr>
        <w:t xml:space="preserve"> </w:t>
      </w:r>
      <w:r>
        <w:rPr>
          <w:lang w:val="en-GB" w:eastAsia="en-US"/>
        </w:rPr>
        <w:t>** @version  0.0.1</w:t>
      </w:r>
    </w:p>
    <w:p>
      <w:pPr>
        <w:pStyle w:val="PL"/>
        <w:rPr>
          <w:lang w:val="en-GB" w:eastAsia="en-US"/>
        </w:rPr>
      </w:pPr>
      <w:r>
        <w:rPr>
          <w:rFonts w:eastAsia="Courier New"/>
          <w:lang w:val="en-GB" w:eastAsia="en-US"/>
        </w:rPr>
        <w:t xml:space="preserve"> </w:t>
      </w:r>
      <w:r>
        <w:rPr>
          <w:lang w:val="en-GB" w:eastAsia="en-US"/>
        </w:rPr>
        <w:t>** @purpose  1:5.1, Ensure that the IUT handle the identifiers case sensitively.</w:t>
      </w:r>
    </w:p>
    <w:p>
      <w:pPr>
        <w:pStyle w:val="PL"/>
        <w:rPr>
          <w:lang w:val="en-GB" w:eastAsia="en-US"/>
        </w:rPr>
      </w:pPr>
      <w:r>
        <w:rPr>
          <w:rFonts w:eastAsia="Courier New"/>
          <w:lang w:val="en-GB" w:eastAsia="en-US"/>
        </w:rPr>
        <w:t xml:space="preserve"> </w:t>
      </w:r>
      <w:r>
        <w:rPr>
          <w:lang w:val="en-GB" w:eastAsia="en-US"/>
        </w:rPr>
        <w:t>** @verdict  pass TTCN-3 verdic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module Syn_0501_Identifier_001 {</w:t>
      </w:r>
    </w:p>
    <w:p>
      <w:pPr>
        <w:pStyle w:val="PL"/>
        <w:rPr>
          <w:lang w:val="en-GB" w:eastAsia="en-US"/>
        </w:rPr>
      </w:pPr>
      <w:r>
        <w:rPr>
          <w:lang w:val="en-GB" w:eastAsia="en-US"/>
        </w:rPr>
      </w:r>
    </w:p>
    <w:p>
      <w:pPr>
        <w:pStyle w:val="PL"/>
        <w:rPr>
          <w:lang w:val="en-GB" w:eastAsia="en-US"/>
        </w:rPr>
      </w:pPr>
      <w:r>
        <w:rPr>
          <w:lang w:val="en-GB" w:eastAsia="en-US"/>
        </w:rPr>
        <w:t>type component IdComp {</w:t>
        <w:tab/>
        <w:t xml:space="preserve">    </w:t>
        <w:tab/>
        <w:t xml:space="preserve">    </w:t>
      </w:r>
    </w:p>
    <w:p>
      <w:pPr>
        <w:pStyle w:val="PL"/>
        <w:rPr>
          <w:lang w:val="en-GB" w:eastAsia="en-US"/>
        </w:rPr>
      </w:pPr>
      <w:r>
        <w:rPr>
          <w:rFonts w:eastAsia="Courier New"/>
          <w:lang w:val="en-GB" w:eastAsia="en-US"/>
        </w:rPr>
        <w:t xml:space="preserve">    </w:t>
      </w:r>
      <w:r>
        <w:rPr>
          <w:lang w:val="en-GB" w:eastAsia="en-US"/>
        </w:rPr>
        <w:t>const integer c_int := 0;</w:t>
      </w:r>
    </w:p>
    <w:p>
      <w:pPr>
        <w:pStyle w:val="PL"/>
        <w:rPr>
          <w:lang w:val="en-GB" w:eastAsia="en-US"/>
        </w:rPr>
      </w:pPr>
      <w:r>
        <w:rPr>
          <w:lang w:val="en-GB" w:eastAsia="en-US"/>
        </w:rPr>
        <w:t>}</w:t>
        <w:tab/>
      </w:r>
    </w:p>
    <w:p>
      <w:pPr>
        <w:pStyle w:val="PL"/>
        <w:rPr>
          <w:lang w:val="en-GB" w:eastAsia="en-US"/>
        </w:rPr>
      </w:pPr>
      <w:r>
        <w:rPr>
          <w:lang w:val="en-GB" w:eastAsia="en-US"/>
        </w:rPr>
      </w:r>
    </w:p>
    <w:p>
      <w:pPr>
        <w:pStyle w:val="PL"/>
        <w:rPr>
          <w:lang w:val="en-GB" w:eastAsia="en-US"/>
        </w:rPr>
      </w:pPr>
      <w:r>
        <w:rPr>
          <w:lang w:val="en-GB" w:eastAsia="en-US"/>
        </w:rPr>
        <w:t>testcase TC_Syn_0501_Identifier_001() runs on IdComp {</w:t>
      </w:r>
    </w:p>
    <w:p>
      <w:pPr>
        <w:pStyle w:val="PL"/>
        <w:rPr>
          <w:lang w:val="en-GB" w:eastAsia="en-US"/>
        </w:rPr>
      </w:pPr>
      <w:r>
        <w:rPr>
          <w:rFonts w:eastAsia="Courier New"/>
          <w:lang w:val="en-GB" w:eastAsia="en-US"/>
        </w:rPr>
        <w:t xml:space="preserve">    </w:t>
      </w:r>
      <w:r>
        <w:rPr>
          <w:lang w:val="en-GB" w:eastAsia="en-US"/>
        </w:rPr>
        <w:t>const integer C_INT := 1;</w:t>
      </w:r>
    </w:p>
    <w:p>
      <w:pPr>
        <w:pStyle w:val="PL"/>
        <w:rPr>
          <w:lang w:val="en-GB" w:eastAsia="en-US"/>
        </w:rPr>
      </w:pPr>
      <w:r>
        <w:rPr>
          <w:rFonts w:eastAsia="Courier New"/>
          <w:lang w:val="en-GB" w:eastAsia="en-US"/>
        </w:rPr>
        <w:t xml:space="preserve">    </w:t>
      </w:r>
      <w:r>
        <w:rPr>
          <w:lang w:val="en-GB" w:eastAsia="en-US"/>
        </w:rPr>
        <w:t>if (c_int == 0){</w:t>
        <w:tab/>
        <w:tab/>
      </w:r>
    </w:p>
    <w:p>
      <w:pPr>
        <w:pStyle w:val="PL"/>
        <w:rPr>
          <w:lang w:val="en-GB" w:eastAsia="en-US"/>
        </w:rPr>
      </w:pPr>
      <w:r>
        <w:rPr>
          <w:rFonts w:eastAsia="Courier New"/>
          <w:lang w:val="en-GB" w:eastAsia="en-US"/>
        </w:rPr>
        <w:t xml:space="preserve">        </w:t>
      </w:r>
      <w:r>
        <w:rPr>
          <w:lang w:val="en-GB" w:eastAsia="en-US"/>
        </w:rPr>
        <w:t>setverdict(pass);</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else {</w:t>
      </w:r>
    </w:p>
    <w:p>
      <w:pPr>
        <w:pStyle w:val="PL"/>
        <w:rPr>
          <w:lang w:val="en-GB" w:eastAsia="en-US"/>
        </w:rPr>
      </w:pPr>
      <w:r>
        <w:rPr>
          <w:rFonts w:eastAsia="Courier New"/>
          <w:lang w:val="en-GB" w:eastAsia="en-US"/>
        </w:rPr>
        <w:t xml:space="preserve">        </w:t>
      </w:r>
      <w:r>
        <w:rPr>
          <w:lang w:val="en-GB" w:eastAsia="en-US"/>
        </w:rPr>
        <w:t>setverdict(fail);</w:t>
      </w:r>
    </w:p>
    <w:p>
      <w:pPr>
        <w:pStyle w:val="PL"/>
        <w:rPr>
          <w:lang w:val="en-GB" w:eastAsia="en-US"/>
        </w:rPr>
      </w:pPr>
      <w:r>
        <w:rPr>
          <w:rFonts w:eastAsia="Courier New"/>
          <w:lang w:val="en-GB" w:eastAsia="en-US"/>
        </w:rPr>
        <w:t xml:space="preserve">    </w:t>
      </w:r>
      <w:r>
        <w:rPr>
          <w:lang w:val="en-GB" w:eastAsia="en-US"/>
        </w:rPr>
        <w:t>}</w:t>
        <w:tab/>
        <w:tab/>
      </w:r>
    </w:p>
    <w:p>
      <w:pPr>
        <w:pStyle w:val="PL"/>
        <w:rPr>
          <w:lang w:val="en-GB" w:eastAsia="en-US"/>
        </w:rPr>
      </w:pPr>
      <w:r>
        <w:rPr>
          <w:lang w:val="en-GB" w:eastAsia="en-US"/>
        </w:rPr>
        <w:t>}</w:t>
        <w:tab/>
        <w:tab/>
        <w:tab/>
      </w:r>
    </w:p>
    <w:p>
      <w:pPr>
        <w:pStyle w:val="PL"/>
        <w:rPr>
          <w:lang w:val="en-GB" w:eastAsia="en-US"/>
        </w:rPr>
      </w:pPr>
      <w:r>
        <w:rPr>
          <w:lang w:val="en-GB" w:eastAsia="en-US"/>
        </w:rPr>
      </w:r>
    </w:p>
    <w:p>
      <w:pPr>
        <w:pStyle w:val="PL"/>
        <w:rPr>
          <w:lang w:val="en-GB" w:eastAsia="en-US"/>
        </w:rPr>
      </w:pPr>
      <w:r>
        <w:rPr>
          <w:lang w:val="en-GB" w:eastAsia="en-US"/>
        </w:rPr>
        <w:t>control{</w:t>
      </w:r>
    </w:p>
    <w:p>
      <w:pPr>
        <w:pStyle w:val="PL"/>
        <w:rPr>
          <w:lang w:val="en-GB" w:eastAsia="en-US"/>
        </w:rPr>
      </w:pPr>
      <w:r>
        <w:rPr>
          <w:rFonts w:eastAsia="Courier New"/>
          <w:lang w:val="en-GB" w:eastAsia="en-US"/>
        </w:rPr>
        <w:t xml:space="preserve">    </w:t>
      </w:r>
      <w:r>
        <w:rPr>
          <w:lang w:val="en-GB" w:eastAsia="en-US"/>
        </w:rPr>
        <w:t>execute(TC_Syn_0501_Identifier_00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w:t>
      </w:r>
      <w:r>
        <w:br w:type="page"/>
      </w:r>
    </w:p>
    <w:p>
      <w:pPr>
        <w:pStyle w:val="Heading1"/>
        <w:ind w:left="1134" w:hanging="1134"/>
        <w:rPr/>
      </w:pPr>
      <w:bookmarkStart w:id="35" w:name="__RefHeading___Toc278192960"/>
      <w:bookmarkEnd w:id="35"/>
      <w:r>
        <w:rPr/>
        <w:t>A.2</w:t>
        <w:tab/>
        <w:t>Test purposes for the TTCN-3 conformance test suite</w:t>
      </w:r>
    </w:p>
    <w:p>
      <w:pPr>
        <w:pStyle w:val="Heading2"/>
        <w:rPr/>
      </w:pPr>
      <w:r>
        <w:rPr/>
        <w:t>A.2.1</w:t>
        <w:tab/>
        <w:t>Basic language element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05_TopLevel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when the IUT loads a module containing some definitions before the module declaration then the module is rejec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2</w:t>
        <w:tab/>
        <w:t>Identifiers and keyword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501_Identifier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handle the identifiers case sensitive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0501_Identifier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when the IUT loads a module containing an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501_Identifier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cannot pass a charstring value to an integer variabl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3</w:t>
        <w:tab/>
        <w:t>Scope rul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502_Scope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supports all the nine scope uni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502_Scope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handle scope hieararchy of component consta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502_Scope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handle scope hieararchy with component boolean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502_Scope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handles scope hierarchy via func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502_Scope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he scope of definitions made in the module pa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502_Scope_00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definitions of extended component scop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502_Scope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definitions of local scop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502_Scope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definitions of local scop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502_Scope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definitions of local scop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4</w:t>
        <w:tab/>
        <w:t>Scope of formal parameter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50201_Scope_of_parameter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2.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scope of formal function parameter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5</w:t>
        <w:tab/>
        <w:t>Uniqueness of identifier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50202_Uniquenes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2.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he uniqueness of variable names in its scop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50202_Uniquenes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2.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he uniqueness of variable names in its scop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50202_Uniquenes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2.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he uniqueness of variable names in its scop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50202_Uniquenes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2.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he uniqueness of variable names in its scop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50202_Uniquenes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2.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he uniqueness of variable names in its scop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50202_Uniqueness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2.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he uniqueness of variable names in its scop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50202_Uniqueness_00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2.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he uniqueness of variable names in its scop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50202_Uniqueness_00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2.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he uniqueness of variable names in its scop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50202_Uniqueness_00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2.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he uniqueness of variable names in its scop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50202_Uniqueness_00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2.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he uniqueness of variable names in its scop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50202_Uniqueness_0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2.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he uniqueness of variable names in its scop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50202_Uniqueness_0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2.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he uniqueness of variable names in its scop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50202_Uniqueness_0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2.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he uniqueness of variable names in its scop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6</w:t>
        <w:tab/>
        <w:t>Ordering of language element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503_Ordering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llowed orderings of declarations are suppor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503_Ordering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llowed orderings of declarations are suppor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503_Ordering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declarations are in the allowed ordering</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503_Ordering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declarations are in the allowed ordering</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503_Ordering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declarations are in the allowed ordering</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7</w:t>
        <w:tab/>
        <w:t>Parameterization</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0504_forbidden_parametrization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jects forbidden module parametrization typ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0504_forbidden_parametrization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jects forbidden module parametrization typ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504_parametrization_incompatibility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received testcase parametrization type incompatibilit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8</w:t>
        <w:tab/>
        <w:t>Formal parameters of kind valu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5040101_parameters_of_kind_value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4.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parametrization through the use of module parameter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9</w:t>
        <w:tab/>
        <w:t>Formal parameters of kind templat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5040102_parameters_of_kind_template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4.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parametrization through the use of parameterized templat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5040102_parameters_of_kind_template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4.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parametrization through the use of parameterized templat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10</w:t>
        <w:tab/>
        <w:t>Formal parameters of kind timer</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5040103_parameters_of_kind_timer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4.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parametrization through the use of timer parameter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11</w:t>
        <w:tab/>
        <w:t>Formal parameters of kind por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5040104_parameters_of_kind_por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4.1.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accepts port parametrization types for func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12</w:t>
        <w:tab/>
        <w:t>Actual parameter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50402_actual_parameter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4.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accepts allowed assignments of actual parameter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50402_actual_parameter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4.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accepts nested assignment of actual parameter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13</w:t>
        <w:tab/>
        <w:t>Cyclic definition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505_cyclic_definition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recursive func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505_cyclic_definition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cyclic import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14</w:t>
        <w:tab/>
        <w:t>Simple basic types and valu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60100_SimpleBasicTyp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different integer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60100_SimpleBasicType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large integer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60100_SimpleBasicType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different float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60100_SimpleBasicType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small and large float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60100_SimpleBasicTypes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ccept float mantisa for float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60100_SimpleBasicTypes_00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ccept all verdict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060100_SimpleBasicTyp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float to integer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060100_SimpleBasicType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boolean to integer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060100_SimpleBasicType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integer to float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060100_SimpleBasicType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boolean to float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060100_SimpleBasicTypes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verdicttype to float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060100_SimpleBasicTypes_00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integer to verdicttype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0_SimpleBasicTyp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and read integer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0_SimpleBasicType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and read large integer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0_SimpleBasicType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and read float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0_SimpleBasicType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and read large float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0_SimpleBasicTypes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and read verdic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15</w:t>
        <w:tab/>
        <w:t>Basic string types and valu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60101_TopLevel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different bitstring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60101_TopLevel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different hexstring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60101_TopLevel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different octetstring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060101_TopLevel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invalid bitstring valu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060101_TopLevel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string to bitstring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060101_TopLevel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octetstring to bitstring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060101_TopLevel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invalid hexstring valu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060101_TopLevel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string to hexstring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060101_TopLevel_00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octetstring to hexstring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060101_TopLevel_00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invalid hexstring valu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060101_TopLevel_00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string to octetstring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060101_TopLevel_00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hexstring to octetstring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060101_TopLevel_0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invalid hexstring valu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1_TopLevel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and read bitstring</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1_TopLevel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and read hexstring</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1_TopLevel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and read octetstring</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1_TopLevel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and read charstring</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1_TopLevel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and read universal charstring</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1_TopLevel_00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and read universal charstring</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16</w:t>
        <w:tab/>
        <w:t>Accessing individual string element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101_AccessStringElement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ccess bitstring el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101_AccessStringElement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ccess octetstring el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101_AccessStringElement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ccess hexstring el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101_AccessStringElement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ccess bitstring el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101_AccessStringElements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ccess hexstring el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101_AccessStringElements_00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ccess octetstring el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101_AccessStringElements_00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ccess charstring el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101_AccessStringElements_00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ccess charstring el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17</w:t>
        <w:tab/>
        <w:t>Lists of valu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201_ListOfValu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invalid values to restricted bitstring.</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10201_ListOfValu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values to restricted bitstring.</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10201_ListOfValue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values to restricted hexstring.</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10201_ListOfValue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values to restricted octetstring.</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10201_ListOfValue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values to restricted charstring.</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10201_ListOfValues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values to restricted integer.</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10201_ListOfValues_00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values to restricted floa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18</w:t>
        <w:tab/>
        <w:t>Lists of typ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202_ListOfTyp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values to list of types restricted bitstring.</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10202_ListOfTyp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invalid values to list of types restricted bitstring.</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19</w:t>
        <w:tab/>
        <w:t>Rang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203_Rang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values to range restricted integer.</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203_Range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values to infinity range restricted integer.</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10203_Rang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invalid values to restricted integer.</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10203_Range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invalid values to restricted integer.</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10203_Range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ure that not_a_number is not allowed in float range subtyping.</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20</w:t>
        <w:tab/>
        <w:t>String length restriction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204_StringLenghtRestric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values to list of types restricted bitstring.</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10204_StringLenghtRestric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invalid values to length restricted bitstring.</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10204_StringLenghtRestrict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invalid values to length restricted bitstring.</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21</w:t>
        <w:tab/>
        <w:t>Pattern subtyping of character string typ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205_StringPattern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values to pattern restricted character string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205_StringPattern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values to pattern restricted character string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10205_StringPattern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invalid values to pattern restricted character string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22</w:t>
        <w:tab/>
        <w:t>Mixing patterns, lists and rang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20601_MixingSubtype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6.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values to mixed restricted floa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20601_MixingSubtype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6.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values to mixed restricted integer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1020601_MixingSubtype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6.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invalid values to mixed restricted floa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1020601_MixingSubtype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6.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invalid values to mixed restricted integer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23</w:t>
        <w:tab/>
        <w:t>Using length restriction with other constraint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20602_StringMixing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values to mixed restricted character string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20602_StringMixing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values to mixed restricted character string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20602_StringMixing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values to mixed restricted character string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20602_StringMixing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values to mixed restricted bit string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20602_StringMixing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values to mixed restricted hex string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20602_StringMixing_00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values to mixed restricted octet string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1020602_StringMixing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invalid values to mixed restricted character string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1020602_StringMixing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invalid values to mixed restricted character string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1020602_StringMixing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invalid values to mixed restricted character string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1020602_StringMixing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invalid values to mixed restricted bit string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1020602_StringMixing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invalid values to mixed restricted hex string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1020602_StringMixing_00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invalid values to mixed restricted octet string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24</w:t>
        <w:tab/>
        <w:t>Structured types and valu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602_TopLevel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Valid recursive union type defini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602_TopLevel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Valid recursive record type defini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602_TopLevel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Valid recursive record type defini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602_TopLevel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constant definition of a record type.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602_TopLevel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Fields not mentioned are implicitly left unspecifi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0602_TopLevel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Invalid recursive union type definition causing an error</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0602_TopLevel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Invalid recursive record type definition causing an error</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0602_TopLevel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Combined value list and assignment notation not allowed in the same (immediate) contex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0602_TopLevel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omit keyword shall not be used for mandatory field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0602_TopLevel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omit keyword shall not be used for mandatory field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25</w:t>
        <w:tab/>
        <w:t>Record type and valu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60201_RecordTypeValu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2.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element identifiers are local to the record and shall be unique within the record (but do not have to be globally uniqu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60201_RecordTypeValue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2.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empty record defini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26</w:t>
        <w:tab/>
        <w:t>Type compatibility of non-structured typ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301_non_structured_typ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assignments from compatible type rang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301_non_structured_type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assignments from compatible size restriction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301_non_structured_typ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assignments from incompatible type rang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301_non_structured_type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assignments from incompatible type rang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301_non_structured_type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assignments from incompatible type rang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301_non_structured_type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assignments from incompatible type rang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301_non_structured_types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assignments from incompatible type rang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301_non_structured_types_00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assignments from incompatible type rang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301_non_structured_types_00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assignments from compatible size restriction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301_non_structured_types_00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assignments from compatible size restriction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301_non_structured_types_00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assignments from compatible size restriction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301_non_structured_types_0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assignments from compatible size restriction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301_non_structured_types_0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assignments from compatible size restriction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301_non_structured_types_0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assignments from compatible size restriction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27</w:t>
        <w:tab/>
        <w:t>Type compatibility of structured typ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302_structured_typ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assignments from structures having compatible types and type rang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302_structured_type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assignments from structures having compatible types and length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302_structured_type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assignments from structures having compatible types and type rang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302_structured_type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assignments from structures having compatible anytyp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302_structured_types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assignments from structures having compatible types and type rang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302_structured_type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rejects assignments from incompatible types or type rang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302_structured_type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rejects assignments from incompatible types or type rang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302_structured_type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rejects assignments from incompatible types or type rang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302_structured_types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rejects assignments from incompatible types or type rang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302_structured_types_00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rejects assignments from incompatible types or type rang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302_structured_types_00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rejects assignments from incompatible types or type rang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302_structured_types_00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rejects assignments from incompatible types or type rang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302_structured_types_00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rejects assignments from incompatible types or type rang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302_structured_types_0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rejects assignments from incompatible types or type rang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302_structured_types_0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rejects assignments from structures having incompatible anytyp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28</w:t>
        <w:tab/>
        <w:t>Type compatibility of enumerated typ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302_structured_typ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2.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Reject assignment of other enumerated types since they are only compatible to synonym typ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29</w:t>
        <w:tab/>
        <w:t>Type compatibility of component typ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303_component_typ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assignments from structures having compatible component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303_component_typ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component incompatibility due to differing list of constant defini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303_component_type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component incompatibility due to differing constant types having same nam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30</w:t>
        <w:tab/>
        <w:t>Arithmetic operator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70101_ArithmeticOperator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addition of two integers in a constant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70101_ArithmeticOperator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substraction of two integers in a constant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70101_ArithmeticOperator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multiplication of two integers in a constant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70101_ArithmeticOperator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division of two integers in a constant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70101_ArithmeticOperators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modulo operator on two integers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70101_ArithmeticOperators_00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remainder operator on two integers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70101_ArithmeticOperators_00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operator combinations on integers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70101_ArithmeticOperators_00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addition operator on float constants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70101_ArithmeticOperators_00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substraction operator on float constants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70101_ArithmeticOperators_0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multiplication operator on float constants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70101_ArithmeticOperators_0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division operator on float constants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70101_ArithmeticOperators_0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combination of operators on float constants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1_ArithmeticOperator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addition of two integer variables is evaluat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1_ArithmeticOperator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addition of multiple integer variables is evaluat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1_ArithmeticOperator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addition of two integer variables is evaluated correctly when the expression contains a negative valu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1_ArithmeticOperator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substraction of two integer variables is evaluat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1_ArithmeticOperators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substraction of multiple integer variables is evaluat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1_ArithmeticOperators_00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multiplication of two integer variables is evaluat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1_ArithmeticOperators_00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multiplication of multiple integer variables is evaluat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1_ArithmeticOperators_00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division of two integer variables is evaluat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1_ArithmeticOperators_00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division of multiple integer variables is evaluat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1_ArithmeticOperators_0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application of the modulo operator on integer variables is evaluated correctly when the remainder is zero.</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1_ArithmeticOperators_0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application of the modulo operator on integer variables is evaluated correctly when the integer value is smaller than the modulo valu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1_ArithmeticOperators_0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application of the modulo operator on integer variables is evaluated correctly when the integer value greater than the modulo valu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1_ArithmeticOperators_0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application of the modulo operator on integer variables is evaluated correctly when two consecutive modulo operators are appli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1_ArithmeticOperators_01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application of the modulo operator on integer variables is evaluated correctly when the operand is a negative integer.</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1_ArithmeticOperators_01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application of the remainder operator on integer variables is evaluated correctly when the operand is a negative integer.</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1_ArithmeticOperators_01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application of the remainder operator on integer variables is evaluated correctly when the operand is a negative integer.</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1_ArithmeticOperators_01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consecutive application of the remainder operator and the modulo operator on integer variables is evaluat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1_ArithmeticOperators_01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operator combinations and the modulo operator on integer variables is evaluat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1_ArithmeticOperators_01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addition operator works on float variabl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1_ArithmeticOperators_02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substraction operator works on float variabl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1_ArithmeticOperators_02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multiplication operator works on float variabl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1_ArithmeticOperators_02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division operator works on float variabl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1_ArithmeticOperators_02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combination of different operators works on float variabl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31</w:t>
        <w:tab/>
        <w:t>List operator</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2_ListOperator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list operator on bitstrings is evaluat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2_ListOperator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list operator on charstrings is evaluat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2_ListOperator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list operator on record of is evaluat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2_ListOperator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list operator on set of is evaluat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2_ListOperator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list operator on arrays is evaluat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32</w:t>
        <w:tab/>
        <w:t>Relational operator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3_RelationalOperator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equals operator on integers is evaluat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3_RelationalOperator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equals operator on floats is evaluat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3_RelationalOperator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equals operator on enumerations is evaluat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3_RelationalOperator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less than operator on integers is evaluat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3_RelationalOperators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less than operator on floats is evaluat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3_RelationalOperators_00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less than operator on enumerations is evaluat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3_RelationalOperators_00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less than or equal to operator on integers is evaluated correctly with differing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3_RelationalOperators_00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less than or equal to operator on integers is evaluated correctly with equal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3_RelationalOperators_00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less than or equal to operator on floats is evaluated correctly with differing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3_RelationalOperators_0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less than or equal to operator on floats is evaluated correctly with equal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3_RelationalOperators_0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less than or equal to operator on enumerations is evaluated correctly with differing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3_RelationalOperators_0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less than or equal to operator on enumerations is evaluated correctly with equal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3_RelationalOperators_0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greater than operator on integers is evaluat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3_RelationalOperators_01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less than operator on floats is evaluat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3_RelationalOperators_01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less than operator on enumerations is evaluat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3_RelationalOperators_01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greater than or equal to operator on integers is evaluated correctly with differing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3_RelationalOperators_01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greater than or equal to operator on integers is evaluated correctly with equal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3_RelationalOperators_01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greater than or equal to operator on floats is evaluated correctly with differing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3_RelationalOperators_01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greater than or equal to operator on floats is evaluated correctly with equal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3_RelationalOperators_02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less than or equal to operator on enumerations is evaluated correctly with differing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3_RelationalOperators_02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greater than or equal to operator on enumerations is evaluated correctly with equal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3_RelationalOperators_02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not equals operator on integers is evaluat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3_RelationalOperators_02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not equals operator on floats is evaluat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3_RelationalOperators_02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not equals operator on enumerations is evaluat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33</w:t>
        <w:tab/>
        <w:t>Logical operator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4_LogicalOperator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boolean operator supports nega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4_LogicalOperator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the and operator with true and false as operands work on boolean variabl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34</w:t>
        <w:tab/>
        <w:t>Bitwise operator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5_BitwiseOperator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bitwise negation operator works as expec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5_BitwiseOperator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bitwise negation operator works as expected on hexstring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35</w:t>
        <w:tab/>
        <w:t>Shift operator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6_ShiftOperator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shift left operator works as expected on bitstring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6_ShiftOperator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shift left operator works as expected on hexstring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6_ShiftOperator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shift right operator works as expected on bitstring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6_ShiftOperator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shift right operator works as expected on hexstring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36</w:t>
        <w:tab/>
        <w:t>Rotate operator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7_RotateOperator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rotate left operator works as expected on bitstring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7_RotateOperator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rotate left operator works as expected on hexstring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7_RotateOperator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rotate right operator works as expected on bitstring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7_RotateOperator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rotate right operator works as expected on hexstring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37</w:t>
        <w:tab/>
        <w:t>Field references and list element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2_FieldReferencesAndListElement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field referencing</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2_FieldReferencesAndListElement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field referencing</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38</w:t>
        <w:tab/>
        <w:t>Definition of a modul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801_DefinitionOfAModule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plain" module definition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801_DefinitionOfAModule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module definition with language specification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801_DefinitionOfAModule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module definition with language and package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801_DefinitionOfAModule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module definition with package and without language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0801_DefinitionOfAModule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module definition with multiple language specifications is rejec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39</w:t>
        <w:tab/>
        <w:t>Module definitions par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802_ModuleDefinitionsPar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TypeDef module definition with public visibility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802_ModuleDefinitionsPart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TypeDef module definition with private visibility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40</w:t>
        <w:tab/>
        <w:t>Module parameter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80201_ModuleParameter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plain module parameters are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80201_ModuleParameter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plain module parameters with default values are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80201_ModuleParameter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plain module parameters with default values and visibility modifiers are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80201_ModuleParameter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reference to plain module parameter with a default value delivers the default value unless it is overwritte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41</w:t>
        <w:tab/>
        <w:t>Groups of definition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80202_GroupOfDefinition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definition within a group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80202_GroupOfDefinition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definition within a nested group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80202_GroupOfDefinition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definition within a group with public visibility modifier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80202_GroupOfDefinition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definition within a group with public visibility modifier and attributes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42</w:t>
        <w:tab/>
        <w:t>General format of impor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8020301_GeneralFormatOfImpor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3.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import all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8020301_GeneralFormatOfImport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3.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import of specific types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43</w:t>
        <w:tab/>
        <w:t>Importing single definition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8020302_ImportingSingleDefinition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3.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value of an explicitly imported constant can be read and carries the same valu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8020302_ImportingSingleDefinition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3.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value of an explicitly imported template can be read and carries the same valu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44</w:t>
        <w:tab/>
        <w:t>Importing group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8020303_ImportingGroup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3.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const defined in a group can be accessed if the group is impor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8020303_ImportingGroup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3.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handles 'except' clause in group import defini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8020303_ImportingGroup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3.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but that it is in fact a shortcut notation for explicit impor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8020303_ImportingGroup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3.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constants listed as exceptions in imported groups are not accessibl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45</w:t>
        <w:tab/>
        <w:t>Importing definitions of the same kind</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8020304_ImportingDefinitionsOfTheSameKind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3.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n import of all constants allows access to a sample constan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8020304_ImportingDefinitionsOfTheSameKind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3.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previously valid const import is not removed by an import covering the same definition with an excep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8020304_ImportingDefinitionsOfTheSameKind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3.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previously valid const import is not removed by a second import statement excluding the same defini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46</w:t>
        <w:tab/>
        <w:t>Importing all definitions of a modul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8020305_ImportingAllDefinitionsOfAModule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3.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constant is be visible after multiple impor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8020305_ImportingAllDefinitionsOfAModule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3.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constant is be visible after multiple impor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8020305_ImportingAllDefinitionsOfAModule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3.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constant is not visible after import with excep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47</w:t>
        <w:tab/>
        <w:t>Import definitions from other TTCN-3 editions and from non-TTCN-3 modules</w:t>
      </w:r>
    </w:p>
    <w:tbl>
      <w:tblPr>
        <w:tblW w:w="10150" w:type="dxa"/>
        <w:jc w:val="center"/>
        <w:tblInd w:w="0" w:type="dxa"/>
        <w:tblLayout w:type="fixed"/>
        <w:tblCellMar>
          <w:top w:w="0" w:type="dxa"/>
          <w:left w:w="28" w:type="dxa"/>
          <w:bottom w:w="0" w:type="dxa"/>
          <w:right w:w="108" w:type="dxa"/>
        </w:tblCellMar>
      </w:tblPr>
      <w:tblGrid>
        <w:gridCol w:w="2700"/>
        <w:gridCol w:w="745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7450"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8020306_ImportingDefinitionsFromOtherT3EditionsAndFromNonT3Modules_001</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7450"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3.6</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7450"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7450"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7450"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imports work with language references when importing definitions of the same kinds (in this case constants) is accepted.</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7450"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7450"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10150" w:type="dxa"/>
        <w:jc w:val="center"/>
        <w:tblInd w:w="0" w:type="dxa"/>
        <w:tblLayout w:type="fixed"/>
        <w:tblCellMar>
          <w:top w:w="0" w:type="dxa"/>
          <w:left w:w="28" w:type="dxa"/>
          <w:bottom w:w="0" w:type="dxa"/>
          <w:right w:w="108" w:type="dxa"/>
        </w:tblCellMar>
      </w:tblPr>
      <w:tblGrid>
        <w:gridCol w:w="2700"/>
        <w:gridCol w:w="745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7450"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8020306_ImportingDefinitionsFromOtherT3EditionsAndFromNonT3Modules_002</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7450"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3.6</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7450"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7450"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7450"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imports work with language references when importing all definitions of another module is accepted.</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7450"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7450"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48</w:t>
        <w:tab/>
        <w:t>Importing of import statements from TTCN-3 modul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8020307_ImportingOfImportStatementsFromT3Modul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3.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mport of import statements works for import all.</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8020307_ImportingOfImportStatementsFromT3Modul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3.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mport of import statements works for import all.</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8020307_ImportingOfImportStatementsFromT3Module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3.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mport of import statements works for import all.</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49</w:t>
        <w:tab/>
        <w:t>Compatibility of language specifications of import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8020308_ImportingOfImportStatementsFromT3Modul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3.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imports referring to future TTCN-3 versions are rejected.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50</w:t>
        <w:tab/>
        <w:t>Definition of friend modul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80204_DefinitionOfFriendModul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friend visibility works for a sample constan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80204_DefinitionOfFriendModul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friend visibility works for a sample constan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80204_DefinitionOfFriendModule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private definitions are not made visible by friend declarations (for a constant sample defini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51</w:t>
        <w:tab/>
        <w:t>Visibility of definition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80205_VisibilityOfDefinition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explicitly defined public definitions (in this case a sample constant) are visible when impor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80205_VisibilityOfDefinition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explicitly defined public definitions (in this case a sample constant) are visible when imported by a friend modul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80205_VisibilityOfDefinition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explicitly defined public definitions (in this case a sample constant) are visible when imported through a group.</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80205_VisibilityOfDefinition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explicitly defined public definitions (in this case a sample constant) are visible when imported through a group of a friend modul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80205_VisibilityOfDefinitions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friend definitions (in this case a sample constant) are visible when imported through a group of a friend modul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80205_VisibilityOfDefinition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private definition (in this case a sample constant) is not visible using a normal impo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80205_VisibilityOfDefinition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private definition (in this case a sample constant) is not visible using an import of a friend modul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80205_VisibilityOfDefinition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friend definition (in this case a sample constant) is not visible using a group import of a non-friend modul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80205_VisibilityOfDefinition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private definition (in this case a sample constant) is not visible using a group import of a non-friend modul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80205_VisibilityOfDefinitions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private definition (in this case a sample constant) is not visible using a group import of a friend modul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52</w:t>
        <w:tab/>
        <w:t>Module control par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803_ModuleControlPar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module control is able to accept execute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803_ModuleControlPart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module control part with a few commonly used stateents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803_ModuleControlPart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n empty control part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0803_ModuleControlPar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re is not more than one control pa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803_ModuleControlPar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verdict returned from a test case to the control-part does not influence the execution of a second test case. The result of the last test case execution corresponds to the overall test verdict.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53</w:t>
        <w:tab/>
        <w:t>Declaring constant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0_Constant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Create consta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0_Constant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default constants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0_Constant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component constants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0_Constant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Define constants in different scop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0_Constant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and read consta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0_Constant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and read constants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0_Constant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rnd to constant not allow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54</w:t>
        <w:tab/>
        <w:t>Value variabl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101_ValueVar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Define variables in different scop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1101_ValueVar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Define variables in module scop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101_ValueVar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Define variables in different scop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101_ValueVar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Define variables in different scop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101_ValueVar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Read and write variabl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101_ValueVar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Variables should be assigned only by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55</w:t>
        <w:tab/>
        <w:t>Template variabl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102_TemplateVar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Define template variables in different scop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1102_TemplateVar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Define template variables in module scop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102_TemplateVar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Define variables in different scop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102_TemplateVar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emplate variables should be assigned with unitialized variabl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56</w:t>
        <w:tab/>
        <w:t>Declaring templat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5_TopLevel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simple template with a single charstring field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_TopLevel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a template formed from a union is rejected when the union somehow contains a default type field.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57</w:t>
        <w:tab/>
        <w:t>Declaring message templat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501_DeclaringMessageTemplat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simple record-based message template can be defin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501_DeclaringMessageTemplate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simple record-based message template with a wildcard ?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501_DeclaringMessageTemplate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simple record-based message template can be defined with a pattern in a charstring fiel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501_DeclaringMessageTemplate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primitive type template can be defined with a ? wildcar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501_DeclaringMessageTemplates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primitive type template can be defined with a one-of nota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501_DeclaringMessageTemplates_00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ll port operations are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58</w:t>
        <w:tab/>
        <w:t>Declaring signature templat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502_DeclaringSignatureTemplat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signature templates with explicit values are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502_DeclaringSignatureTemplate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signature templates with wildcards are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502_DeclaringSignatureTemplate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basic operations call and getreply are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502_DeclaringSignatureTemplate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raise and catch operations are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59</w:t>
        <w:tab/>
        <w:t>Global and local templat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503_GlobalAndLocalTemplat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global parameterized template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503_GlobalAndLocalTemplate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send operation with actual parameters of a global parameterized template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503_GlobalAndLocalTemplate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parameterized local template in a test case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503_GlobalAndLocalTemplate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parameterized local template in the control part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503_GlobalAndLocalTemplates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parameterized local template in a function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503_GlobalAndLocalTemplates_00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parameterized local template in an altstep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503_GlobalAndLocalTemplates_00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send operation with actual parameters of a global parameterized template is accepted with the actual parameter being a template parameter.</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503_GlobalAndLocalTemplates_00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send operation with actual parameters of a global parameterized template is accepted with the actual parameter being an inline templat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3_GlobalAndLocalTemplat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template values can be accessed with the dot notation as expec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3_GlobalAndLocalTemplate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template actual parameter is passed through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60</w:t>
        <w:tab/>
        <w:t>In-line templat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504_InlineTemplat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inline templates are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504_InlineTemplate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modified parameterized inline templates are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504_InlineTemplate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modified plain inline templates are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61</w:t>
        <w:tab/>
        <w:t>Modified templat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505_ModifiedTemplat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plain modified template definitions are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505_ModifiedTemplate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modified template does not omit possible parameters introduced in any modification step.</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505_ModifiedTemplate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default values in formal parameters of modified templates are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505_ModifiedTemplate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dash as default parameter values are accepted.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5_ModifiedTemplat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values of plain modified template definitions are as expec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5_ModifiedTemplate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modified template of a record of type using index notation access works as expec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5_ModifiedTemplate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default values in formal parameters of modified templates are working as expec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5_ModifiedTemplate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default values in formal parameters of modified templates are working as expected when the modified template uses the dash for the default valu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5_ModifiedTemplat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modified template does not refer to itself.</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5_ModifiedTemplate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modified template does not omit possible parameters of the base templat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5_ModifiedTemplate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modified template does not omit possible parameters introduced in any modification step.</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5_ModifiedTemplate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parameter names in modified templates are the sam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5_ModifiedTemplates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dash in default parameter values of a modified templates is only accepted when the base template actually has a default value.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5_ModifiedTemplates_00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same parameter name is used when modifying the base template.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5_ModifiedTemplates_00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same parameter type is used when modifying the base template.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62</w:t>
        <w:tab/>
        <w:t>Referencing individual string element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601_ReferencingIndividualStringElement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6.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referencing of individual string elements inside templates or template fields is forbidde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63</w:t>
        <w:tab/>
        <w:t>Referencing record and set field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602_ReferencingRecordAndSetField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shall be returned for mandatory subfields and * shall be returned for optional subfield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602_ReferencingRecordAndSetField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recurisve anyvalue expansion is performed correctly when new values are assign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602_ReferencingRecordAndSetField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fields with omit values on the right-hand side of an assignment are rejec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602_ReferencingRecordAndSetField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fields with * values on the right-hand side of an assignment are rejec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602_ReferencingRecordAndSetField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value lists on the right-hand side of an assignment are not accep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602_ReferencingRecordAndSetField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complement lists on the right-hand side of an assignment are not acceped.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602_ReferencingRecordAndSetFields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referencing a template field with the ifpresent attribute causes a rejec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64</w:t>
        <w:tab/>
        <w:t>Referencing record of and set of element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603_ReferencingRecordOfAndSetElement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6.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ssignment of an anyvalue on the right hand side yields an anyvalue in the context of record of.</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603_ReferencingRecordOfAndSetElement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6.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ssignment to a anyvalue in the context of record of is handl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603_ReferencingRecordOfAndSetElement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6.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ssignment to a anyvalue in the context of record of is handled correctly in two subsequent assign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603_ReferencingRecordOfAndSetElement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6.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ssignment to a anyvalue in the context of record of is handled correctly when the first element is chang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603_ReferencingRecordOfAndSetElements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6.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ccess outside permutation fields is allowed and works as expec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603_ReferencingRecordOfAndSetElement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6.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referencing an element within a value list causes an error in the context of record of.</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603_ReferencingRecordOfAndSetElement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6.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ccess to unitialized fields in the context of record of is rejec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603_ReferencingRecordOfAndSetElement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6.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nyvalueornone fields in the context of record of is rejec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603_ReferencingRecordOfAndSetElement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6.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complement value lists in the context of record of are rejec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603_ReferencingRecordOfAndSetElements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6.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subset in the context of record of are rejec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603_ReferencingRecordOfAndSetElements_00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6.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superset in the context of record of are rejec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603_ReferencingRecordOfAndSetElements_00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6.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ccess into permutation in record of templates is forbidde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603_ReferencingRecordOfAndSetElements_00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6.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ccess to record of indexes is forbidden when a previous index entry is a permutation with a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603_ReferencingRecordOfAndSetElements_00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6.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ccess to ifpresent fields is not allow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65</w:t>
        <w:tab/>
        <w:t>Template restriction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508_TemplateRestriction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omit) is accepted with value omitvalu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508_TemplateRestriction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omit) is accepted with a concrete valu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508_TemplateRestriction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value) is accepted with a concrete valu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508_TemplateRestriction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present) is accepted with a concrete valu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8_TemplateRestriction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value can be assigned to a template(omit) variabl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8_TemplateRestriction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template(omit) can be assigned to a template(omit) variabl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8_TemplateRestriction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templat(value) can be assigned to a template(omit) variabl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8_TemplateRestriction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value can be assigned to a template(value) variabl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8_TemplateRestrictions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template(value) can be assigned to a template(value) variabl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8_TemplateRestrictions_00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value can be assigned to a template(present) variabl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8_TemplateRestrictions_00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template(omit) can be assigned to a template(present) variabl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8_TemplateRestrictions_00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template(value) can be assigned to a template(present) variabl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8_TemplateRestrictions_00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template(present) can be assigned to a template(present) variabl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8_TemplateRestrictions_0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value can be assigned to a template variabl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8_TemplateRestrictions_0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template(omit) can be assigned to a template variabl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8_TemplateRestrictions_0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template(value) can be assigned to a template variabl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8_TemplateRestrictions_0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template(present) can be assigned to a template variabl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8_TemplateRestrictions_01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template can be assigned to a template variabl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8_TemplateRestrictions_01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base template can be modified without restric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8_TemplateRestrictions_01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base template can be modified with template(present) restric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8_TemplateRestrictions_01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base template can be modified with template(omit) restric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8_TemplateRestrictions_01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base template can be modified with template(value) restric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8_TemplateRestrictions_01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template(present) base template can be modified with template(present) restric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8_TemplateRestrictions_02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template(present) base template can be modified with template(value) restric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8_TemplateRestrictions_02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template(omit) base template can be modified with template(omit) restric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8_TemplateRestrictions_02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template(omit) base template can be modified with template(value) restric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8_TemplateRestrictions_02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template(value) base template can be modified with template(value) restric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omit) is rejected with anyvalu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omit) is rejected with setof templat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omit) is rejected with anyvalueor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omit) is rejected with value rang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omit) is rejected with superse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0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omit) is rejected with subse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0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omit) is rejected with patter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0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omit) is rejected with anyelement inside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0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omit) is rejected with anyelemenornone inside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omit) is rejected with permutation inside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omit) is rejected with length restric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omit) is rejected with length restric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omit) is rejected with length restric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1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value) is rejected with anyvalu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1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value) is rejected with valuelis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1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value) is rejected with anyvalueor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1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value) is rejected with value rang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1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value) is rejected with superse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1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value) is rejected with superse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2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value) is rejected with patter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2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value) is rejected with anyelement inside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2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value) is rejected with permutation inside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2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value) is rejected with length restric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2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value) is rejected with length restric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2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present) refuses omitvalue as a whol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2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value) refuses omit as a whol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2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present) base templates are not allowed to be modfied to template(omi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2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omit) base templates are not allowed to be modfied to template(presen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2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value) base templates are not allowed to be modfied to template(presen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3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value) base templates are not allowed to be modfied to template(omi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3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value) base templates are not allowed to be modfied to templat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3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omit) base templates are not allowed to be modfied to templat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3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present) base templates are not allowed to be modfied to templat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3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restrictiveness of parameters template(value)-&gt;template(present) is handl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3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restrictiveness of parameters template(value)-&gt;template(omit) is handl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3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restrictiveness of parameters template(value)-&gt;template is handl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3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restrictiveness of parameters template(omit)-&gt;template(present) is handl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3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restrictiveness of parameters template(omit)-&gt;template(present) is handl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3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restrictiveness of parameters template(omit)-&gt;template(present) is handl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66</w:t>
        <w:tab/>
        <w:t>Match operation</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9_MatchOperation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match operation works as expected on a template with range restriction when the tested value is inside the rang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9_MatchOperation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match operation works as expected on a template with range restriction when the tested value is outside the rang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9_MatchOperation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match operation works correctly on records in the positive cas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9_MatchOperation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match operation works correctly on records in the negative cas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9_MatchOperation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match operation works correctly if the types are incompatibl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9_MatchOperation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match operation refuses two templates as actual parameter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67</w:t>
        <w:tab/>
        <w:t>Valueof operation</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10_ValueOfOperation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valueof operation works as expected for fully initialized templat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10_ValueOfOperation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valueof function works correctly on omi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10_ValueOfOperation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valueof function works correctly on templates with wildcard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10_ValueOfOperation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valueof function works correctly on regular value templat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10_ValueOfOperation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valueof function works correctly on range templat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68</w:t>
        <w:tab/>
        <w:t>Function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601_toplevel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function defini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601_toplevel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function defini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_toplevel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function defini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_toplevel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function defini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_toplevel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function defini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_toplevel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function defini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69</w:t>
        <w:tab/>
        <w:t>Invoking function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60101_invoking_function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function invoca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70</w:t>
        <w:tab/>
        <w:t>Predefined function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60102_predefined_function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60102_predefined_function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60102_predefined_function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60102_predefined_function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60102_predefined_functions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60102_predefined_functions_00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60102_predefined_functions_00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60102_predefined_functions_00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60102_predefined_functions_00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02_predefined_function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02_predefined_function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02_predefined_function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02_predefined_function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02_predefined_functions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02_predefined_functions_00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02_predefined_functions_00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02_predefined_functions_00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02_predefined_functions_00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02_predefined_functions_0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02_predefined_functions_0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02_predefined_functions_01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02_predefined_functions_01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02_predefined_functions_01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02_predefined_functions_01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02_predefined_functions_01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02_predefined_functions_01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02_predefined_functions_02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3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02_predefined_functions_02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02_predefined_functions_02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02_predefined_functions_02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02_predefined_functions_02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02_predefined_functions_02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02_predefined_functions_02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02_predefined_functions_02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71</w:t>
        <w:tab/>
        <w:t>External function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60103_external_function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external func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60103_external_function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external func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03_external_function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external func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03_external_function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external func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72</w:t>
        <w:tab/>
        <w:t>Invoking function from specific plac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04_invoking_functions_from_specific_plac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restrictions described in section 16.1.4. STF409 assumes that the list given in section 16.1.4 describes mandatory restric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04_invoking_functions_from_specific_place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restrictions described in section 16.1.4. STF409 assumes that the list given in section 16.1.4 describes mandatory restric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04_invoking_functions_from_specific_place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restrictions described in section 16.1.4. STF409 assumes that the list given in section 16.1.4 describes mandatory restric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04_invoking_functions_from_specific_place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restrictions described in section 16.1.4. STF409 assumes that the list given in section 16.1.4 describes mandatory restric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73</w:t>
        <w:tab/>
        <w:t>Altstep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1602_toplevel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altstep definitions and correctly evaluates them</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602_toplevel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altstep definitions and correctly evaluates them</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2_toplevel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altstep definitions and correctly evaluates them</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2_toplevel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altstep definitions and correctly evaluates them</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2_toplevel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altstep definitions and correctly evaluates them</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2_toplevel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altstep definitions and correctly evaluates them</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2_toplevel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altstep definitions and correctly evaluates them</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2_toplevel_00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altstep definitions and correctly evaluates them</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74</w:t>
        <w:tab/>
        <w:t>Invoking altstep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60201_invoking_altstep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2.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altstep definitions and correctly evaluates them</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60201_invoking_altstep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2.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altstep definitions and correctly evaluates them</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201_invoking_altstep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2.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altstep definitions and correctly evaluates them</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75</w:t>
        <w:tab/>
        <w:t>Test cas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603_testcas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invocation of testcases with system claus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3_testcas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invocation of testcas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3_testcase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invocation of testcas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76</w:t>
        <w:tab/>
        <w:t>Assignment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1901_assignment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assignment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901_assignment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assignment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901_assignment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assignment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901_assignment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assignment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901_assignment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assignment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77</w:t>
        <w:tab/>
        <w:t>The if-else statem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1902_if_else_statemen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If statement requires curly brackets for the body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902_if_else_statemen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if-else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902_if_else_statement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if-else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78</w:t>
        <w:tab/>
        <w:t>The select case statem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903_select_case_statemen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select-case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903_select_case_statement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select-case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903_select_case_statement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select-case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903_select_case_statement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select-case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79</w:t>
        <w:tab/>
        <w:t>The for statem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904_for_statemen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for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904_for_statement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for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904_for_statement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for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904_for_statemen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for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80</w:t>
        <w:tab/>
        <w:t>The while statem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905_while_statemen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while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905_while_statement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while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905_while_statement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while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905_while_statemen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while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81</w:t>
        <w:tab/>
        <w:t>The do-while statem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906_do_while_statemen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do-while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906_do_while_statement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do-while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906_do_while_statement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do-while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906_do_while_statemen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do-while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82</w:t>
        <w:tab/>
        <w:t>The label statem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907_label_statemen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label syntax.</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1907_label_statemen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label syntax.</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1907_label_statement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label syntax.</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907_label_statemen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label naming uniquenes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83</w:t>
        <w:tab/>
        <w:t>The goto statem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908_goto_statemen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goto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908_goto_statement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goto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908_goto_statement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goto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908_goto_statemen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goto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908_goto_statement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goto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908_goto_statement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goto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84</w:t>
        <w:tab/>
        <w:t>The stop execution statem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909_stop_statemen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stop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909_stop_statement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stop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85</w:t>
        <w:tab/>
        <w:t>The return statem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910_return_statemen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return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910_return_statemen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return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86</w:t>
        <w:tab/>
        <w:t>The log statem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911_log_statemen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log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911_log_statement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log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911_log_statement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log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911_log_statement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log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911_log_statement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log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911_log_statemen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log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87</w:t>
        <w:tab/>
        <w:t>The continue statem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913_continue_statemen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continue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88</w:t>
        <w:tab/>
        <w:t>Statement and operations for alternative behaviour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20_TopLevel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lt-statements are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20_TopLevel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repeat in an alt-statement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20_TopLevel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nterleave-statement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20_TopLevel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defaults and the activate statement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20_TopLevel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defaults and the activate statement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89</w:t>
        <w:tab/>
        <w:t>The alt statem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2002_TheAltStatemen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alt-statement works as expected (loopback cas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2002_TheAltStatement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alt-statement with a guard works as expected (loopback cas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2002_TheAltStatement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alt-statement processes the alternatives in order (loopback cas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2002_TheAltStatement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ctivated defaults are processed in the reverse order (loopback cas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2002_TheAltStatement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else branch is executed when nothing else matched (loopback cas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2002_TheAltStatement_00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n altstep invocation works as expected (loopback cas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2002_TheAltStatement_00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n altstep invocation works as expected and that the optional statement block is executed after the altstep staatement block (loopback cas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2002_TheAltStatement_00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done-block in an alt-statement is triggered as expected (loopback cas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2002_TheAltStatement_00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killed-block in an alt-statement is triggered as expected when the component is killed (loopback cas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2002_TheAltStatement_0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timeout branch is taken as expected (loopback cas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2002_TheAltStatement_0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behavior continues after the alt-statement (loopback cas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90</w:t>
        <w:tab/>
        <w:t>The repeat statem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2003_the_repeat_statemen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processes repeat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003_the_repeat_statemen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processes repeat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91</w:t>
        <w:tab/>
        <w:t>Module control</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26_ModuleControl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ssignments in the control part are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26_ModuleControl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if-else constructs in the control part are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26_ModuleControl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select-case constructs in the control part are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26_ModuleControl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for loop constructs in the control part are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26_ModuleControl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while loop constructs in the control part are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26_ModuleControl_00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label and goto constructs in the control part are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26_ModuleControl_00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stop construct in the control part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26_ModuleControl_00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break construct in the control part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26_ModuleControl_00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continue construct in the control part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26_ModuleControl_0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continue construct in the control part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26_ModuleControl_0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alt/timeout construct in the control part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26_ModuleControl_0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repeat construct in the control part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26_ModuleControl_0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nterleave construct in the control part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26_ModuleControl_01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ctivate/deactivate/default constructs in the control part are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26_ModuleControl_01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start/stop/read/running timer constructs in the control part are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26_ModuleControl_01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action construct in the control part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26_ModuleControl_01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execute construct in the control part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92</w:t>
        <w:tab/>
        <w:t>The execute statem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2601_ExecuteStatemen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parameters are passed correctly into the test cas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2601_ExecuteStatement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multiple parameters of different types are passed correctly into the test cas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2601_ExecuteStatement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timeout specified with the execute statement is respec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error</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2601_ExecuteStatement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verdict none works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2601_ExecuteStatement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verdict pass works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fail</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2601_ExecuteStatement_00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verdict inconc works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2601_ExecuteStatement_00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timeout specified with the execute statement is respec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error</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2601_ExecuteStatement_00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user error sets the verdict error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1_ExecuteStatemen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non-float timeout parameters in the execute statement are rejected (in this case in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1_ExecuteStatement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non-float timeout parameters in the execute statement are rejected (in this case charstring).</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93</w:t>
        <w:tab/>
        <w:t>The control par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2602_TheControlPar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selection/deselection of test cases using boolean conditions works as expec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2602_TheControlPart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execution of test cases works from within a func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2602_TheControlPart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selection of test cases can be achieven based on resulting verdict typ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fail</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2_TheControlPar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setverdict statements are not allowed in the control pa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2_TheControlPart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create statement is not allowed in the control pa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2_TheControlPart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create alive statement is not allowed in the control pa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2_TheControlPart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start statement is not allowed in the control pa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2_TheControlPart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stop statement is not allowed in the control pa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2_TheControlPart_00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kill statement is not allowed in the control pa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2_TheControlPart_00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alive operation is not allowed in the control pa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2_TheControlPart_00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running operation is not allowed in the control pa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2_TheControlPart_00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done operation is not allowed in the control pa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2_TheControlPart_0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killed operation is not allowed in the control pa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2_TheControlPart_0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connect statements are not allowed in the control pa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2_TheControlPart_0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disconnect statements are not allowed in the control pa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2_TheControlPart_0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map statements are not allowed in the control pa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2_TheControlPart_01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unmap statements are not allowed in the control pa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2_TheControlPart_01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send statements are not allowed in the control pa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2_TheControlPart_01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receive statements are not allowed in the control pa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2_TheControlPart_01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call statements are not allowed in the control pa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2_TheControlPart_01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reply statements are not allowed in the control pa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2_TheControlPart_01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raise statements are not allowed in the control pa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2_TheControlPart_02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trigger statements are not allowed in the control pa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2_TheControlPart_02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getcall statements are not allowed in the control pa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2_TheControlPart_02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getreply statements are not allowed in the control pa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2_TheControlPart_02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catch statements are not allowed in the control pa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2_TheControlPart_02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check statements are not allowed in the control pa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2_TheControlPart_02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clear statements are not allowed in the control pa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2_TheControlPart_02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start statements on ports are not allowed in the control pa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2_TheControlPart_02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stop statements on ports are not allowed in the control pa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2_TheControlPart_02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halt statements are not allowed in the control pa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2_TheControlPart_02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lternative behaviours are only used to control timer behavior in the control pa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2_TheControlPart_03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getverdict statements are not allowed in the control pa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2_TheControlPart_03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execute statements are not executed from test cas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94</w:t>
        <w:tab/>
        <w:t>Matching specific valu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1_matching_specific_value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specific valu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1_matching_specific_value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specific valu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1_matching_specific_value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specific valu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1_matching_specific_value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specific valu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1_matching_specific_value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specific valu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1_matching_specific_value_00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specific valu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1_matching_specific_value_00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specific valu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1_matching_specific_value_00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specific valu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1_matching_specific_value_00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specific valu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1_matching_specific_value_0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specific valu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1_matching_specific_value_0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specific valu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95</w:t>
        <w:tab/>
        <w:t xml:space="preserve">Value list </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201_value_lis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2.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listed multiple valu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96</w:t>
        <w:tab/>
        <w:t>Complemented value lis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202_complemented_value_lis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2.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complemented value listing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202_complemented_value_list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2.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complemented value listing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202_complemented_value_list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2.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complemented value listing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202_complemented_value_list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2.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complemented value listing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202_complemented_value_list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2.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complemented value listing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202_complemented_value_list_00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2.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complemented value listing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97</w:t>
        <w:tab/>
        <w:t>Any valu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203_any_value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2.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 valu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203_any_value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2.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 valu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98</w:t>
        <w:tab/>
        <w:t>Any value or non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204_any_value_or_none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2.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 valu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B010204_any_value_or_none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2.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 valu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B010204_any_value_or_none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2.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 valu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99</w:t>
        <w:tab/>
        <w:t>Value rang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205_value_range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2.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value range definition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205_value_range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2.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value range definition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205_value_range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2.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value range definition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205_value_range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2.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value range definition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205_value_range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2.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value range definition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205_value_range_00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2.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value range definition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B010205_value_range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2.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value range definition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B010205_value_range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2.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value range definition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B010205_value_range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2.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value range definition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100</w:t>
        <w:tab/>
        <w:t>SuperSe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206_superse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2.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superset definition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206_superset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2.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superset definition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206_superset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2.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superset definition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B010206_superse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2.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superset definition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B010206_superset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2.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superset definition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101</w:t>
        <w:tab/>
        <w:t>SubSe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207_subse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2.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superset definition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207_subset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2.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superset definition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207_subset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2.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superset definition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B010207_subse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2.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superset definition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B010207_subset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2.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superset definition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102</w:t>
        <w:tab/>
        <w:t>Any elem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301_any_elemen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3.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 symbols in value el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301_any_element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3.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 symbols in value el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301_any_element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3.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 symbols in value el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301_any_element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3.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 symbols in value el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301_any_element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3.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 symbols in value el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301_any_element_00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3.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 symbols in value el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301_any_element_00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3.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 symbols in value el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301_any_element_00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3.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 symbols in value el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103</w:t>
        <w:tab/>
        <w:t>Any number of elements of no elem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302_any_number_of_elements_or_none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3.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 symbols in value el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302_any_number_of_elements_or_none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3.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 symbols in value el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302_any_number_of_elements_or_none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3.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 symbols in value el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104</w:t>
        <w:tab/>
        <w:t>Permutation</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303_permutation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3.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 symbols in value el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303_permutation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3.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 symbols in value el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303_permutation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3.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 symbols in value el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303_permutation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3.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 symbols in value el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303_permutation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3.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 symbols in value el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B010303_permutation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3.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 symbols in value el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105</w:t>
        <w:tab/>
        <w:t>Length restriction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401_length_restriction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4.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value length defini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401_length_restriction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4.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value length defini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B010401_length_restriction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4.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value length defini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B010401_length_restriction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4.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value length defini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B010401_length_restriction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4.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value length defini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B010401_length_restriction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4.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value length defini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106</w:t>
        <w:tab/>
        <w:t>The ifpresent indicator</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402_ifPresent_indicator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4.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ifpresent indicator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402_ifPresent_indicator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4.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ifpresent indicator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B010402_ifPresent_indicator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4.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ifpresent indicator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107</w:t>
        <w:tab/>
        <w:t>Set expression</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501_set_expression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5.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character pattern set express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501_set_expression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5.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character pattern set express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501_set_expression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5.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character pattern set express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501_set_expression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5.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character pattern set express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501_set_expression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5.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character pattern set express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B010501_set_expression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5.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character pattern set express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108</w:t>
        <w:tab/>
        <w:t>Reference expression</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502_reference_expression_00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5.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character pattern reference express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109</w:t>
        <w:tab/>
        <w:t>Match expression n tim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503_match_n_tim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5.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character pattern expression multiplicit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503_match_n_time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5.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character pattern expression multiplicit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503_match_n_time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5.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character pattern expression multiplicit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503_match_n_time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5.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character pattern expression multiplicit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503_match_n_times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5.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character pattern expression multiplicit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110</w:t>
        <w:tab/>
        <w:t>Match a referenced character se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504_match_referenced_character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5.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character pattern reference character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504_match_referenced_character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5.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character pattern reference character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504_match_referenced_character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5.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character pattern reference character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504_match_referenced_character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5.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character pattern reference character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504_match_referenced_characters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5.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character pattern reference character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504_match_referenced_characters_00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5.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character pattern reference character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B010504_match_referenced_character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5.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character pattern reference character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Normal"/>
        <w:rPr>
          <w:rFonts w:eastAsia="Malgun Gothic;맑은 고딕"/>
          <w:sz w:val="24"/>
          <w:szCs w:val="24"/>
          <w:lang w:val="en-US" w:eastAsia="ko-KR"/>
        </w:rPr>
      </w:pPr>
      <w:r>
        <w:rPr>
          <w:rFonts w:eastAsia="Malgun Gothic;맑은 고딕"/>
          <w:sz w:val="24"/>
          <w:szCs w:val="24"/>
          <w:lang w:val="en-US" w:eastAsia="ko-KR"/>
        </w:rPr>
      </w:r>
    </w:p>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Normal"/>
        <w:rPr>
          <w:rFonts w:eastAsia="Malgun Gothic;맑은 고딕"/>
          <w:sz w:val="24"/>
          <w:szCs w:val="24"/>
          <w:lang w:val="en-US" w:eastAsia="ko-KR"/>
        </w:rPr>
      </w:pPr>
      <w:r>
        <w:rPr>
          <w:rFonts w:eastAsia="Malgun Gothic;맑은 고딕"/>
          <w:sz w:val="24"/>
          <w:szCs w:val="24"/>
          <w:lang w:val="en-US" w:eastAsia="ko-KR"/>
        </w:rPr>
      </w:r>
      <w:r>
        <w:br w:type="page"/>
      </w:r>
    </w:p>
    <w:p>
      <w:pPr>
        <w:pStyle w:val="Heading1"/>
        <w:ind w:left="1134" w:hanging="1134"/>
        <w:rPr/>
      </w:pPr>
      <w:bookmarkStart w:id="36" w:name="__RefHeading___Toc278192961"/>
      <w:bookmarkEnd w:id="3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120"/>
              <w:ind w:left="57" w:hanging="0"/>
              <w:rPr/>
            </w:pPr>
            <w:bookmarkStart w:id="37" w:name="H_MAP"/>
            <w:bookmarkEnd w:id="37"/>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120"/>
              <w:ind w:left="57" w:hanging="0"/>
              <w:rPr/>
            </w:pPr>
            <w:r>
              <w:rPr/>
              <w:t>December 201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12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bookmarkStart w:id="38" w:name="H_UAP"/>
            <w:bookmarkStart w:id="39" w:name="H_UAP"/>
            <w:bookmarkEnd w:id="39"/>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napToGrid w:val="false"/>
              <w:spacing w:before="80" w:after="12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bookmarkStart w:id="40" w:name="H_PE"/>
            <w:bookmarkStart w:id="41" w:name="H_PE"/>
            <w:bookmarkEnd w:id="41"/>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napToGrid w:val="false"/>
              <w:spacing w:before="80" w:after="12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napToGrid w:val="false"/>
              <w:spacing w:before="80" w:after="12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napToGrid w:val="false"/>
              <w:spacing w:before="80" w:after="12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etter Gothic">
    <w:charset w:val="00"/>
    <w:family w:val="modern"/>
    <w:pitch w:val="default"/>
  </w:font>
  <w:font w:name="Wingdings">
    <w:charset w:val="02"/>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1"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691733523"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71257867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234505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345055"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Draft ETSI TS XXX XXX-2V&lt;0.0.1&gt; (2010-12)</w:t>
                          </w:r>
                          <w:r/>
                          <w:r>
                            <w:rPr/>
                            <w:fldChar w:fldCharType="end"/>
                          </w:r>
                          <w:r>
                            <w:rPr/>
                          </w:r>
                        </w:p>
                      </w:txbxContent>
                    </wps:txbx>
                    <wps:bodyPr anchor="t" lIns="0" tIns="0" rIns="0" bIns="0">
                      <a:noAutofit/>
                    </wps:bodyPr>
                  </wps:wsp>
                </a:graphicData>
              </a:graphic>
            </wp:anchor>
          </w:drawing>
        </mc:Choice>
        <mc:Fallback>
          <w:pict>
            <v:rect fillcolor="#FFFFFF" style="position:absolute;rotation:-0;width:184.65pt;height:10.35pt;mso-wrap-distance-left:0pt;mso-wrap-distance-right:0pt;mso-wrap-distance-top:0pt;mso-wrap-distance-bottom:0pt;margin-top:0.05pt;mso-position-vertical-relative:text;margin-left:297.25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Draft ETSI TS XXX XXX-2V&lt;0.0.1&gt; (2010-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2">
              <wp:simplePos x="0" y="0"/>
              <wp:positionH relativeFrom="margin">
                <wp:align>center</wp:align>
              </wp:positionH>
              <wp:positionV relativeFrom="paragraph">
                <wp:posOffset>635</wp:posOffset>
              </wp:positionV>
              <wp:extent cx="19177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45</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45</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6">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4"/>
        </w:tabs>
        <w:ind w:left="1644" w:hanging="453"/>
      </w:pPr>
      <w:rPr>
        <w:rFonts w:ascii="Wingdings" w:hAnsi="Wingdings" w:cs="Wingdings" w:hint="default"/>
      </w:rPr>
    </w:lvl>
  </w:abstractNum>
  <w:abstractNum w:abstractNumId="3">
    <w:lvl w:ilvl="0">
      <w:start w:val="1"/>
      <w:numFmt w:val="bullet"/>
      <w:lvlText w:val=""/>
      <w:lvlJc w:val="left"/>
      <w:pPr>
        <w:tabs>
          <w:tab w:val="num" w:pos="737"/>
        </w:tabs>
        <w:ind w:left="737" w:hanging="453"/>
      </w:pPr>
      <w:rPr>
        <w:rFonts w:ascii="Symbol" w:hAnsi="Symbol" w:cs="Symbol" w:hint="default"/>
        <w:color w:val="000000"/>
      </w:rPr>
    </w:lvl>
  </w:abstractNum>
  <w:abstractNum w:abstractNumId="4">
    <w:lvl w:ilvl="0">
      <w:start w:val="1"/>
      <w:numFmt w:val="decimal"/>
      <w:lvlText w:val="%1)"/>
      <w:lvlJc w:val="left"/>
      <w:pPr>
        <w:tabs>
          <w:tab w:val="num" w:pos="737"/>
        </w:tabs>
        <w:ind w:left="737" w:hanging="453"/>
      </w:pPr>
      <w:rPr/>
    </w:lvl>
  </w:abstractNum>
  <w:abstractNum w:abstractNumId="5">
    <w:lvl w:ilvl="0">
      <w:start w:val="1"/>
      <w:numFmt w:val="lowerLetter"/>
      <w:lvlText w:val="%1)"/>
      <w:lvlJc w:val="left"/>
      <w:pPr>
        <w:tabs>
          <w:tab w:val="num" w:pos="737"/>
        </w:tabs>
        <w:ind w:left="737" w:hanging="453"/>
      </w:pPr>
      <w:rPr/>
    </w:lvl>
  </w:abstractNum>
  <w:abstractNum w:abstractNumId="6">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8z0">
    <w:name w:val="WW8Num38z0"/>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Arial" w:hAnsi="Arial" w:cs="Arial"/>
      <w:sz w:val="36"/>
      <w:lang w:val="en-GB" w:bidi="ar-SA"/>
    </w:rPr>
  </w:style>
  <w:style w:type="character" w:styleId="Berschrift2Zchn">
    <w:name w:val="Überschrift 2 Zchn"/>
    <w:qFormat/>
    <w:rPr>
      <w:rFonts w:ascii="Arial" w:hAnsi="Arial" w:cs="Arial"/>
      <w:sz w:val="32"/>
      <w:lang w:val="en-GB" w:bidi="ar-SA"/>
    </w:rPr>
  </w:style>
  <w:style w:type="character" w:styleId="Berschrift3Zchn">
    <w:name w:val="Überschrift 3 Zchn"/>
    <w:qFormat/>
    <w:rPr>
      <w:rFonts w:ascii="Arial" w:hAnsi="Arial" w:cs="Arial"/>
      <w:sz w:val="28"/>
      <w:lang w:val="en-GB" w:bidi="ar-SA"/>
    </w:rPr>
  </w:style>
  <w:style w:type="character" w:styleId="Berschrift4Zchn">
    <w:name w:val="Überschrift 4 Zchn"/>
    <w:qFormat/>
    <w:rPr>
      <w:rFonts w:ascii="Arial" w:hAnsi="Arial" w:cs="Arial"/>
      <w:sz w:val="24"/>
      <w:lang w:val="en-GB" w:bidi="ar-SA"/>
    </w:rPr>
  </w:style>
  <w:style w:type="character" w:styleId="Berschrift5Zchn">
    <w:name w:val="Überschrift 5 Zchn"/>
    <w:qFormat/>
    <w:rPr>
      <w:rFonts w:ascii="Arial" w:hAnsi="Arial" w:cs="Arial"/>
      <w:sz w:val="22"/>
      <w:lang w:val="en-GB" w:bidi="ar-SA"/>
    </w:rPr>
  </w:style>
  <w:style w:type="character" w:styleId="H6Char">
    <w:name w:val="H6 Char"/>
    <w:basedOn w:val="Berschrift5Zchn"/>
    <w:qFormat/>
    <w:rPr/>
  </w:style>
  <w:style w:type="character" w:styleId="Berschrift7Zchn">
    <w:name w:val="Überschrift 7 Zchn"/>
    <w:basedOn w:val="H6Char"/>
    <w:qFormat/>
    <w:rPr/>
  </w:style>
  <w:style w:type="character" w:styleId="Berschrift8Zchn">
    <w:name w:val="Überschrift 8 Zchn"/>
    <w:basedOn w:val="Berschrift1Zchn"/>
    <w:qFormat/>
    <w:rPr/>
  </w:style>
  <w:style w:type="character" w:styleId="FootnoteCharacters">
    <w:name w:val="Footnote Characters"/>
    <w:qFormat/>
    <w:rPr>
      <w:b/>
      <w:sz w:val="16"/>
      <w:vertAlign w:val="superscript"/>
    </w:rPr>
  </w:style>
  <w:style w:type="character" w:styleId="ListeZchn">
    <w:name w:val="Liste Zchn"/>
    <w:qFormat/>
    <w:rPr>
      <w:lang w:val="en-GB" w:bidi="ar-SA"/>
    </w:rPr>
  </w:style>
  <w:style w:type="character" w:styleId="Liste2Zchn">
    <w:name w:val="Liste 2 Zchn"/>
    <w:basedOn w:val="ListeZchn"/>
    <w:qFormat/>
    <w:rPr/>
  </w:style>
  <w:style w:type="character" w:styleId="B2Char">
    <w:name w:val="B2 Char"/>
    <w:basedOn w:val="Liste2Zchn"/>
    <w:qFormat/>
    <w:rPr/>
  </w:style>
  <w:style w:type="character" w:styleId="PLChar">
    <w:name w:val="PL Char"/>
    <w:qFormat/>
    <w:rPr>
      <w:rFonts w:ascii="Courier New" w:hAnsi="Courier New" w:cs="Courier New"/>
      <w:sz w:val="16"/>
      <w:lang w:val="en-GB" w:eastAsia="en-US" w:bidi="ar-SA"/>
    </w:rPr>
  </w:style>
  <w:style w:type="character" w:styleId="InternetLink">
    <w:name w:val="Hyperlink"/>
    <w:rPr>
      <w:color w:val="0000FF"/>
      <w:u w:val="single"/>
    </w:rPr>
  </w:style>
  <w:style w:type="character" w:styleId="PageNumber">
    <w:name w:val="Page Number"/>
    <w:basedOn w:val="AbsatzStandardschriftart"/>
    <w:rPr/>
  </w:style>
  <w:style w:type="character" w:styleId="B2Char1">
    <w:name w:val="B2+ Char"/>
    <w:basedOn w:val="B2Char"/>
    <w:qFormat/>
    <w:rPr/>
  </w:style>
  <w:style w:type="character" w:styleId="ZGSM">
    <w:name w:val="ZGSM"/>
    <w:qFormat/>
    <w:rPr/>
  </w:style>
  <w:style w:type="character" w:styleId="Liste3Zchn">
    <w:name w:val="Liste 3 Zchn"/>
    <w:basedOn w:val="Liste2Zchn"/>
    <w:qFormat/>
    <w:rPr/>
  </w:style>
  <w:style w:type="character" w:styleId="B3Char">
    <w:name w:val="B3 Char"/>
    <w:basedOn w:val="Liste3Zchn"/>
    <w:qFormat/>
    <w:rPr/>
  </w:style>
  <w:style w:type="character" w:styleId="Guidance">
    <w:name w:val="Guidance"/>
    <w:qFormat/>
    <w:rPr>
      <w:i/>
      <w:color w:val="0000FF"/>
      <w:sz w:val="20"/>
    </w:rPr>
  </w:style>
  <w:style w:type="character" w:styleId="NOChar">
    <w:name w:val="NO Char"/>
    <w:qFormat/>
    <w:rPr>
      <w:lang w:val="en-GB"/>
    </w:rPr>
  </w:style>
  <w:style w:type="character" w:styleId="SprechblasentextZchn">
    <w:name w:val="Sprechblasentext Zchn"/>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jc w:val="both"/>
    </w:pPr>
    <w:rPr>
      <w:rFonts w:ascii="Arial" w:hAnsi="Arial" w:cs="Arial"/>
      <w:sz w:val="18"/>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ind w:left="1191" w:hanging="454"/>
    </w:pPr>
    <w:rPr/>
  </w:style>
  <w:style w:type="paragraph" w:styleId="B1">
    <w:name w:val="B1"/>
    <w:basedOn w:val="List"/>
    <w:qFormat/>
    <w:pPr>
      <w:ind w:left="738" w:hanging="454"/>
    </w:pPr>
    <w:rPr/>
  </w:style>
  <w:style w:type="paragraph" w:styleId="Liste3">
    <w:name w:val="Liste 3"/>
    <w:basedOn w:val="Liste2"/>
    <w:qFormat/>
    <w:pPr>
      <w:ind w:left="1135" w:hanging="284"/>
    </w:pPr>
    <w:rPr/>
  </w:style>
  <w:style w:type="paragraph" w:styleId="B3">
    <w:name w:val="B3"/>
    <w:basedOn w:val="Liste3"/>
    <w:qFormat/>
    <w:pPr>
      <w:ind w:left="1645" w:hanging="454"/>
    </w:pPr>
    <w:rPr/>
  </w:style>
  <w:style w:type="paragraph" w:styleId="Liste4">
    <w:name w:val="Liste 4"/>
    <w:basedOn w:val="Liste3"/>
    <w:qFormat/>
    <w:pPr>
      <w:ind w:left="1418" w:hanging="284"/>
    </w:pPr>
    <w:rPr/>
  </w:style>
  <w:style w:type="paragraph" w:styleId="B4">
    <w:name w:val="B4"/>
    <w:basedOn w:val="Liste4"/>
    <w:qFormat/>
    <w:pPr>
      <w:ind w:left="2098" w:hanging="454"/>
    </w:pPr>
    <w:rPr/>
  </w:style>
  <w:style w:type="paragraph" w:styleId="Liste5">
    <w:name w:val="Liste 5"/>
    <w:basedOn w:val="Liste4"/>
    <w:qFormat/>
    <w:pPr>
      <w:ind w:left="1702" w:hanging="284"/>
    </w:pPr>
    <w:rPr/>
  </w:style>
  <w:style w:type="paragraph" w:styleId="B5">
    <w:name w:val="B5"/>
    <w:basedOn w:val="Liste5"/>
    <w:qFormat/>
    <w:pPr>
      <w:ind w:left="2552" w:hanging="45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TF">
    <w:name w:val="TF"/>
    <w:basedOn w:val="FL"/>
    <w:qFormat/>
    <w:pPr>
      <w:keepNext w:val="false"/>
      <w:spacing w:before="0" w:after="240"/>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K">
    <w:name w:val="ZK"/>
    <w:qFormat/>
    <w:pPr>
      <w:widowControl/>
      <w:overflowPunct w:val="false"/>
      <w:autoSpaceDE w:val="false"/>
      <w:bidi w:val="0"/>
      <w:spacing w:lineRule="atLeast" w:line="240" w:before="0" w:after="240"/>
      <w:ind w:left="1191" w:right="113" w:hanging="1191"/>
      <w:textAlignment w:val="baseline"/>
    </w:pPr>
    <w:rPr>
      <w:rFonts w:ascii="Arial" w:hAnsi="Arial" w:eastAsia="Times New Roman" w:cs="Arial"/>
      <w:color w:val="auto"/>
      <w:sz w:val="20"/>
      <w:szCs w:val="20"/>
      <w:lang w:val="en-GB" w:bidi="ar-SA" w:eastAsia="zh-CN"/>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C">
    <w:name w:val="ZC"/>
    <w:qFormat/>
    <w:pPr>
      <w:widowControl/>
      <w:overflowPunct w:val="false"/>
      <w:autoSpaceDE w:val="false"/>
      <w:bidi w:val="0"/>
      <w:spacing w:lineRule="atLeast" w:line="360"/>
      <w:jc w:val="center"/>
      <w:textAlignment w:val="baseline"/>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Sprechblasentext">
    <w:name w:val="Sprechblasentext"/>
    <w:basedOn w:val="Normal"/>
    <w:qFormat/>
    <w:pPr/>
    <w:rPr>
      <w:rFonts w:ascii="Tahoma" w:hAnsi="Tahoma" w:cs="Tahoma"/>
      <w:sz w:val="16"/>
      <w:szCs w:val="16"/>
    </w:rPr>
  </w:style>
  <w:style w:type="paragraph" w:styleId="Source">
    <w:name w:val="Source"/>
    <w:basedOn w:val="Normal"/>
    <w:qFormat/>
    <w:pPr>
      <w:spacing w:before="0" w:after="0"/>
      <w:jc w:val="left"/>
    </w:pPr>
    <w:rPr>
      <w:rFonts w:ascii="Times New Roman" w:hAnsi="Times New Roman" w:cs="Times New Roman"/>
    </w:rPr>
  </w:style>
  <w:style w:type="paragraph" w:styleId="B11">
    <w:name w:val="B1+"/>
    <w:basedOn w:val="B1"/>
    <w:qFormat/>
    <w:pPr>
      <w:numPr>
        <w:ilvl w:val="0"/>
        <w:numId w:val="3"/>
      </w:numPr>
    </w:pPr>
    <w:rPr/>
  </w:style>
  <w:style w:type="paragraph" w:styleId="B21">
    <w:name w:val="B2+"/>
    <w:basedOn w:val="B2"/>
    <w:qFormat/>
    <w:pPr>
      <w:numPr>
        <w:ilvl w:val="0"/>
        <w:numId w:val="6"/>
      </w:numPr>
    </w:pPr>
    <w:rPr/>
  </w:style>
  <w:style w:type="paragraph" w:styleId="B31">
    <w:name w:val="B3+"/>
    <w:basedOn w:val="B3"/>
    <w:qFormat/>
    <w:pPr>
      <w:numPr>
        <w:ilvl w:val="0"/>
        <w:numId w:val="2"/>
      </w:numPr>
      <w:tabs>
        <w:tab w:val="clear" w:pos="283"/>
        <w:tab w:val="left" w:pos="1134" w:leader="none"/>
      </w:tabs>
    </w:pPr>
    <w:rPr/>
  </w:style>
  <w:style w:type="paragraph" w:styleId="BL">
    <w:name w:val="BL"/>
    <w:basedOn w:val="Normal"/>
    <w:qFormat/>
    <w:pPr>
      <w:numPr>
        <w:ilvl w:val="0"/>
        <w:numId w:val="5"/>
      </w:numPr>
      <w:tabs>
        <w:tab w:val="clear" w:pos="283"/>
        <w:tab w:val="left" w:pos="851" w:leader="none"/>
      </w:tabs>
    </w:pPr>
    <w:rPr/>
  </w:style>
  <w:style w:type="paragraph" w:styleId="BN">
    <w:name w:val="BN"/>
    <w:basedOn w:val="Normal"/>
    <w:qFormat/>
    <w:pPr>
      <w:numPr>
        <w:ilvl w:val="0"/>
        <w:numId w:val="4"/>
      </w:numPr>
    </w:pPr>
    <w:rPr/>
  </w:style>
  <w:style w:type="paragraph" w:styleId="EditorsNote">
    <w:name w:val="Editor's Note"/>
    <w:basedOn w:val="NO"/>
    <w:qFormat/>
    <w:pPr/>
    <w:rPr>
      <w:color w:val="FF0000"/>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Listennummer">
    <w:name w:val="Listennummer"/>
    <w:basedOn w:val="List"/>
    <w:qFormat/>
    <w:pPr>
      <w:numPr>
        <w:ilvl w:val="0"/>
        <w:numId w:val="9"/>
      </w:numPr>
    </w:pPr>
    <w:rPr/>
  </w:style>
  <w:style w:type="paragraph" w:styleId="Listennummer2">
    <w:name w:val="Listennummer 2"/>
    <w:basedOn w:val="Listennummer"/>
    <w:qFormat/>
    <w:pPr>
      <w:numPr>
        <w:ilvl w:val="0"/>
        <w:numId w:val="10"/>
      </w:numPr>
      <w:ind w:left="851" w:hanging="284"/>
    </w:pPr>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ZTD">
    <w:name w:val="ZTD"/>
    <w:basedOn w:val="ZB"/>
    <w:qFormat/>
    <w:pPr/>
    <w:rPr>
      <w:i w:val="false"/>
      <w:sz w:val="40"/>
    </w:rPr>
  </w:style>
  <w:style w:type="paragraph" w:styleId="ZV">
    <w:name w:val="ZV"/>
    <w:basedOn w:val="ZU"/>
    <w:qFormat/>
    <w:pPr/>
    <w:rPr/>
  </w:style>
  <w:style w:type="paragraph" w:styleId="Makrotext">
    <w:name w:val="Makro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urText">
    <w:name w:val="Nur Text"/>
    <w:basedOn w:val="Normal"/>
    <w:qFormat/>
    <w:pPr>
      <w:spacing w:before="0" w:after="0"/>
      <w:jc w:val="left"/>
    </w:pPr>
    <w:rPr>
      <w:rFonts w:ascii="Letter Gothic" w:hAnsi="Letter Gothic" w:cs="Courier New"/>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Kommentartext">
    <w:name w:val="Kommentartext"/>
    <w:basedOn w:val="Normal"/>
    <w:qFormat/>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tabs>
        <w:tab w:val="clear" w:pos="283"/>
        <w:tab w:val="left" w:pos="926" w:leader="none"/>
      </w:tabs>
      <w:ind w:left="926" w:hanging="360"/>
    </w:pPr>
    <w:rPr/>
  </w:style>
  <w:style w:type="paragraph" w:styleId="Listennummer4">
    <w:name w:val="Listennummer 4"/>
    <w:basedOn w:val="Normal"/>
    <w:qFormat/>
    <w:pPr>
      <w:tabs>
        <w:tab w:val="clear" w:pos="283"/>
        <w:tab w:val="left" w:pos="1209" w:leader="none"/>
      </w:tabs>
      <w:ind w:left="1209" w:hanging="360"/>
    </w:pPr>
    <w:rPr/>
  </w:style>
  <w:style w:type="paragraph" w:styleId="Listennummer5">
    <w:name w:val="Listennummer 5"/>
    <w:basedOn w:val="Normal"/>
    <w:qFormat/>
    <w:pPr>
      <w:tabs>
        <w:tab w:val="clear" w:pos="283"/>
        <w:tab w:val="left" w:pos="1492" w:leader="none"/>
      </w:tabs>
      <w:ind w:left="1492" w:hanging="360"/>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3:39:00Z</dcterms:created>
  <dc:creator>pt</dc:creator>
  <dc:description/>
  <cp:keywords>IP IPv6 mobility testing TSS&amp;TP</cp:keywords>
  <dc:language>en-US</dc:language>
  <cp:lastModifiedBy>bzeiss</cp:lastModifiedBy>
  <cp:lastPrinted>2008-03-18T10:50:00Z</cp:lastPrinted>
  <dcterms:modified xsi:type="dcterms:W3CDTF">2010-12-09T13:46:00Z</dcterms:modified>
  <cp:revision>77</cp:revision>
  <dc:subject>Methods for Testing and Specification (MTS)</dc:subject>
  <dc:title>ETSI TS 102 595 V1.2.0</dc:title>
</cp:coreProperties>
</file>